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hai  ngày   11  tháng  1  năm 2021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Đọc rành mạch toàn bài, biết ngắt nghỉ hơi đúng sau các dấu câu.</w:t>
      </w:r>
    </w:p>
    <w:p>
      <w:pPr>
        <w:pStyle w:val="Normal"/>
        <w:spacing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Đọc đúng các từ khó: sung sướng, đâm chồi nảy lộc, vườn bưởi, bập bùng, tựu trường, mầm sống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Hiểu nghĩa các từ ngữ: đâm chồi nảy lộc, đơm, bập bùng, tựu trường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iểu ý nghĩa: Bốn mùa xuân, hạ, thu, đông, mỗi mùa mỗi vẻ đẹp riêng, đều có ích cho cuộc sống (trả lời được các câu hỏi). 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iCs/>
          <w:sz w:val="28"/>
          <w:szCs w:val="28"/>
        </w:rPr>
        <w:t>GDBVMT: Mỗi mùa Xuân, Hạ, Thu, Đông đều có những vẻ đẹp riêng nhưng đều gắn bó với con người. Chúng ta cần có ý thức giữ gìn và bảo vệ môi trường thiên nhiên để cuộc sống của con người ngày càng thêm đẹp đ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Tranh minh hoạ bài học trong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Mở đầu:</w:t>
            </w:r>
            <w:r>
              <w:rPr>
                <w:sz w:val="28"/>
                <w:szCs w:val="28"/>
              </w:rPr>
              <w:t xml:space="preserve"> Giới thiệu 7 chủ điểm của sách tiếng việt 2 tập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Giới thiệu bài: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Giáo viên đọc mẫu toàn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Hướng dẫn luyện đọc , kết hợp giải nghĩa từ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Đọc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Chú ý các từ có vần khó : vườn bưởi, rước, tựu trườ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mới: bập bùng: ngọn lửa cháy mạnh, khi bốc cao, khi hạ thấ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chú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Đọc từng đoạn trước lớ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Đọc từng đoạ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o viên theo dõi-hướng dẫn các nhóm đọc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Thi đọc giữa các nhóm (từng đoạn, cả bài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Cả lớp đọc ĐT (đoạn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mở mục lục SGK tập 2, 1 học sinh đọc tên 7 chủ điểm - lớp quan sát tranh minh hoạ chủ điểm mở đầu Bốn mù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tiếp nối nhau đọc từng câu trong mỗi đoạn. 1 học sinh đầu bàn đọc, sau đó lần lượt từng em đứng lên đọc tiếp nố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ọc sinh đọc chú giả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Đâm chồi nảy lộc, đơm, bập bùng, tựu trườ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ần lượt học sinh trong nhóm đọc, các học sinh khác nghe góp 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ỗi nhóm 3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ớp đồng thanh.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 Luyện đọc lại:</w:t>
            </w:r>
            <w:r>
              <w:rPr>
                <w:sz w:val="28"/>
                <w:szCs w:val="28"/>
              </w:rPr>
              <w:t xml:space="preserve"> 6 vai (người dẫn chuyện, 4 nàng tiên, bà Đấ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5. Củng cố, dặn d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 dẫn liên hệ   nội dung với thực tế địa phương chỉ có 2 mùa. Về nhà đọc lạ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để ngày mai học tiết kể chuyện.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ăi văn ca ngợi 4 mùa xuân, hạ, thu, đông. Mỗi mùa đều có vẻ đẹp riêng, đều có ích cho cuộc số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3 nhóm thi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ỔNG CỦA NHIỀU S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hận biết tổng của nhiều s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cách tính tổng của nhiều số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Rèn tính cẩn thận khi làm toá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- Giáo viên: SGK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 Học sinh: SGK Toán 2,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Các hoạt động dạy - học</w:t>
      </w:r>
      <w:r>
        <w:rPr>
          <w:b/>
          <w:sz w:val="26"/>
          <w:szCs w:val="26"/>
        </w:rPr>
        <w:t xml:space="preserve">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 GV giới thiệu bà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 GV giới thiệu tổng của nhiều số và cách tính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iết bảng: 2 + 3 + 4 = … và giới thiệu đây là tổng của các số 2, 3, 4. Đọc là: “Tổng của 2, 3, 4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iới thiệu cách viết phép tính cột dọc và cách tí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tương tự: 12 + 34 + 40 = ?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 Hướng dẫn tương tự: 15 + 46 + 29 + 8 = 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 Hướng dẫn HS làm bài tập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BT1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yêu cầu 1 số HS nhắc lại cách đặt tính theo cột dọc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hướng dẫn cả lớp làm bảng con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BT2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gọi 1 số HS lên bảng,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nhận xé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và chốt đáp án đúng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BT3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ọi 1 HS lên bảng, cả lớp làm vào SGK, rồi chữa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và chốt đáp án đú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lớp – Dặn dò H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 trên bảng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iều HS đọc: Tổng của 2, 3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S tính bảng co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số HS lên bảng, cả lớp làm vào vở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S lên bảng, cả lớp làm vào sg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ba ngày  12 tháng  1  năm 2021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Ể CHUYỆN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ựa theo tranh và gợi ý dưới mỗi tranh, kể lại được đoạn 1 (BT1); biết kể nối tiếp từng đoạn của câu chuyện (BT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S khá - giỏi thực hiện được BT3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GDBVMT: Mỗi mùa Xuân, Hạ, Thu Đông đều có những vẻ đẹp riêng nhưng đều gắn bó với con người. Chúng ta cần có ý thức giữ gìn và bảo vệ môi trường thiên nhiên để cuộc sống của con người ngày càng thêm đẹp đẽ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II. </w:t>
      </w:r>
      <w:r>
        <w:rPr>
          <w:b/>
          <w:bCs/>
          <w:iCs/>
          <w:sz w:val="28"/>
          <w:szCs w:val="28"/>
          <w:u w:val="single"/>
        </w:rPr>
        <w:t>Đồ dung dạy học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áo viên: Tranh minh hoạ SGK, Bảng phụ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Học sinh: SGK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B. Dạy bài mớ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. Hướng dẫn kể chuyệ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. Hướng dẫn kể lại đoạn 1 theo tra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reo tranh-Hướng dẫ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Các nàng tiên tượng trưng cho 4 mùa trong năm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Kể lại toàn bộ câu chuyệ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áo viên 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. Dựng lại chuyện theo va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ác nhóm phân vai và dựng lại 1 câu chuyện theo va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Cho các nhóm thi nhau kể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tiết học, biểu dương nhóm cá nhân kể tốt, chăm chú nghe bạn kể. Về nhà kể lại câu chuyện cho người thân nghe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học sinh nói lại tên câu chuyện đã học trong học kì I mà em thíc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ọc sinh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Quan sát 4 tranh trên bản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lời bắt đầu từng đoạn dưới mỗi tranh nhận ra từng nàng tiên qua y phục và cảnh làm nền trong từng tranh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Kể chuyệ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ọc sinh kể lại 1 đoạn câu chuyện trước lớ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 em thi kể trước lớp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nhóm thi kể toàn bộ câu chuy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ựng lại câu chuyện theo vai là kể lại câu chuyện bằng cách để nhân vật tự nói lời kể của mì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ác nhóm phân vai (nàng xuân, nàng thu, nàng hạ, nàng đông, bà đất, người dẫn chuyện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nhóm thi k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- biểu dươn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PHÉP NHÂN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Nhận biết tổng của nhiều số hạng bằng nh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chuyển tổng của nhiều số hạng bắng nhau thành phép nhân; Biết đọc , viết ký hiệu của phép nhân; Biết cách tính kết quả của phép nhân dựa vào phép cộng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Phát triển khả năng tư duy cho học sinh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64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Giáo viên: Sách giáo khoa, các tấm bìa có hai chấm tròn, hình vẽ minh hoạ bài tập 1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- Học sinh: SGK Toán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 Các hoạt động dạy học</w:t>
      </w:r>
      <w:r>
        <w:rPr>
          <w:b/>
          <w:sz w:val="28"/>
          <w:szCs w:val="28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V nêu 2 phép cộng, gọi 2 HS lên bảng, cả lớp làm bảng co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Phép nhâ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Hướng dẫn HS nhận biết về phép nhân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Thực hành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ài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o 1 HS đọc yêu cầu bài tập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o HS đọc phép nhân 4 x 2 = 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V nói thêm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Muốn tìm kết quả của  phép  nhân  4 x 2  ta  tính  tổ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+ 4 = 8, vậy 4 x 2 = 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ương tự với câu b, 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Viết phép nhân (theo mẫu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Viết phép nhâ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S đọc yêu cầu BT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phiếu học tập cho các nhó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ác nhóm cử đại diện lên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/>
            </w:pPr>
            <w:r>
              <w:rPr>
                <w:sz w:val="28"/>
                <w:szCs w:val="28"/>
              </w:rPr>
              <w:t>Lớp nhận xé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nhận xét và chốt đáp án đú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Tổng kết, dặn d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ên bảng làm bài tập, cả lớp làm trên bảng con 2 phép cộ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ắng nghe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yêu cầu bài tập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phép nhâ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ực hiện tương tự với câu b, 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quan sát hình vẽ, 1 HS đọc yêu cầu bài tập 2 (đọc cả mẫu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cả lớp làm BT2, câu b,c vào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làm bài tập 2 câu b,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Nhận xét bài làm trên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yêu cầu BT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ác nhóm nhận phiếu học tập và làm BT3 câu a, b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của 1 nhóm lên bảng dán bài làm và trình bày câu 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Ả LẠI CỦA RƠI    (t 1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  <w:u w:val="single"/>
        </w:rPr>
        <w:t>Mục tiêu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Biết : khi nhặt được của rơi cần tìm cách trả lại của rơi cho người mất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Biết : trả lại của rơi cho người mất là người thật thà, được mọi người quý trọng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Quý trọng những người thật thà , không tham của rơi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II. </w:t>
      </w:r>
      <w:r>
        <w:rPr>
          <w:rFonts w:eastAsia="Times New Roman"/>
          <w:b/>
          <w:sz w:val="28"/>
          <w:szCs w:val="28"/>
          <w:u w:val="single"/>
        </w:rPr>
        <w:t>Đồ dùng dạy học</w:t>
      </w:r>
      <w:r>
        <w:rPr>
          <w:rFonts w:eastAsia="Times New Roman"/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ranh minh họa trong SGK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rFonts w:eastAsia="Times New Roman"/>
          <w:b/>
          <w:sz w:val="28"/>
          <w:szCs w:val="28"/>
          <w:u w:val="single"/>
        </w:rPr>
        <w:t>Các hoạt động dạy - học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GV giới thiệu bà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Hoạt động 1:</w:t>
            </w:r>
            <w:r>
              <w:rPr>
                <w:sz w:val="28"/>
                <w:szCs w:val="28"/>
              </w:rPr>
              <w:t xml:space="preserve"> Thảo luận, phân tích tình hu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yêu cầu HS quan sát tranh và nêu nội dung tra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iới thiệu tình huống, yêu cầu HS phát biểu ý kiến, GV ghi nhanh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Hoạt động 2</w:t>
            </w:r>
            <w:r>
              <w:rPr>
                <w:sz w:val="28"/>
                <w:szCs w:val="28"/>
              </w:rPr>
              <w:t>: Bày tỏ thái đ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làm việc nhóm 2: HS làm 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 1 số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lần lượt nêu các ý kiến để HS bày tỏ ý kiến bằng cách đưa mặt xanh, mặt đ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Hoạt động 3:</w:t>
            </w:r>
            <w:r>
              <w:rPr>
                <w:sz w:val="28"/>
                <w:szCs w:val="28"/>
              </w:rPr>
              <w:t xml:space="preserve"> Củng cố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yêu cầu 1 HS hát: Bà Còng đi ch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hoạt động nhóm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1 số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GV liên hệ thực tế, giáo dục H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 lớp –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S lắng ngh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quan sát tranh, nêu nội dung tra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phát biểu ý kiến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S lắng ngh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hoạt động nhóm 2: Làm vở B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 các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bày tỏ ý kiế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HS hát: Bà Còng đi ch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ảo luận nhóm 2: Bạn Tôm, bạn Tép có ngoan không? Vì sao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576"/>
              <w:jc w:val="both"/>
              <w:rPr/>
            </w:pPr>
            <w:r>
              <w:rPr>
                <w:sz w:val="28"/>
                <w:szCs w:val="28"/>
              </w:rPr>
              <w:t>Đại diện các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  <w:u w:val="single"/>
        </w:rPr>
        <w:t>CHÍNH TẢ (Nghe – viết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Chép lại chính xác một đoạn trích trong Chuyện bốn mùa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>-  Biết viết hoa đúng các tên riê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àm được BT2 a/b hoặc BT3 a/b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Giáo viên: bảng phụ viết đoạn văn cần chép, viết bài tập 2 a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Học sinh : Phấn, bảng con, vở bài tập 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ướng dẫn tập chép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Hướng dẫn học sinh chẩn b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oạn chép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Hỏi: Đoạn chép này ghi lời của ai trong chuyện bốn mù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Bà Đất nói gì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: Hướng dẫn chép bài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lần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Dặn dò viết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ép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đổi vở để dò và chấm lỗ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3:Chấm chữa -  bài:</w:t>
            </w:r>
            <w:r>
              <w:rPr>
                <w:sz w:val="28"/>
                <w:szCs w:val="28"/>
              </w:rPr>
              <w:t xml:space="preserve"> 5 đến 10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 bài chính tả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8"/>
                <w:szCs w:val="28"/>
              </w:rPr>
              <w:t>3. Hướng dẫn làm bài tập chính tả</w:t>
            </w:r>
            <w:r>
              <w:rPr>
                <w:spacing w:val="-10"/>
                <w:sz w:val="28"/>
                <w:szCs w:val="28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T 2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làm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BT 3: </w:t>
            </w:r>
            <w:r>
              <w:rPr>
                <w:bCs/>
                <w:sz w:val="28"/>
                <w:szCs w:val="28"/>
                <w:u w:val="none"/>
              </w:rPr>
              <w:t>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Sửa bài và 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  <w:t>4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Biểu dương những em viết chữ đẹp. Làm đúng bài tập . Nhắc nhở những em viết còn chậm và chép bài sai lỗ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ời bà Đấ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à Đất khen... đều đáng yê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viết vào bảng con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tựu trường, ấp ủ, đâm chồi, nảy lộc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ép vào vở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Dò bài và chấm lỗ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hực hiện bài tập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ảng con: lưỡi trai, lá lúa, năm ,nằ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hực hiện bài tập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ữ bắt đầu bằng l: là, lộc , làm , lửa.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ữ bắt đầu bằng n :năm nàng nai nào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Ự NHIÊN VÀ XÃ HỘI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ĐƯỜNG GIAO THÔNG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ể tên các phương tiện giao thông đi trên từng loại đường giao thô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hận biết một số biển báo trên đường bộ và tại khu vực có đường sắt chạy qu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ó ý thức chấp hành luật lệ giao thô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Vận dụng các kiến thức để phân biệt được các loại đường giao thô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uân thủ theo điều luật giao thông khi đi trên đườ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TNTT (bộ phận): Tuân thủ theo các quy định trên biển báo giao thông sẽ an toàn cho bản thân tránh tai nạn giao thông.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- GDKNS: </w:t>
      </w:r>
      <w:r>
        <w:rPr>
          <w:color w:val="000000"/>
          <w:sz w:val="26"/>
          <w:szCs w:val="26"/>
        </w:rPr>
        <w:t>Kĩ năng kiên định: Từ chối hành vi sai luật lệ giao thông - Kĩ năng ra quyết định: Nên và không nên làm gì khi gặp một số biển báo giao thông - Phát triển kĩ năng giao tiếp thông qua các hoạt động học tập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6"/>
          <w:szCs w:val="26"/>
        </w:rPr>
        <w:t>- Giáo viên: Tranh vẽ minh họa</w:t>
      </w:r>
    </w:p>
    <w:p>
      <w:pPr>
        <w:pStyle w:val="Normal"/>
        <w:rPr/>
      </w:pPr>
      <w:r>
        <w:rPr>
          <w:sz w:val="26"/>
          <w:szCs w:val="26"/>
        </w:rPr>
        <w:t>- Học sinh: Sách TN&amp;XH, Vở BT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Giới thiệu bài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  <w:u w:val="single"/>
              </w:rPr>
              <w:t>Hoạt động 1</w:t>
            </w:r>
            <w:r>
              <w:rPr>
                <w:sz w:val="28"/>
                <w:szCs w:val="28"/>
              </w:rPr>
              <w:t>: Làm việc với SGK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1</w:t>
            </w:r>
            <w:r>
              <w:rPr>
                <w:sz w:val="28"/>
                <w:szCs w:val="28"/>
              </w:rPr>
              <w:t>: Làm việc theo nhóm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hướng dẫn HS: Các em quan sát hình 1, 2, 3, 4 trang 40, sau đó trả lời câu hỏ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2</w:t>
            </w:r>
            <w:r>
              <w:rPr>
                <w:sz w:val="28"/>
                <w:szCs w:val="28"/>
              </w:rPr>
              <w:t xml:space="preserve">: Làm việc cả lớp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hướng dẫn đại diện các nhóm HS lên bảng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kết luận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Hoạt động 2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1</w:t>
            </w:r>
            <w:r>
              <w:rPr>
                <w:sz w:val="28"/>
                <w:szCs w:val="28"/>
              </w:rPr>
              <w:t xml:space="preserve">: Quan sát và trả lời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yêu cầu HS quan sát hình 4, 5, 6 sgk và trả lời câu hỏ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ọi 1 số HS trả lời câu hỏi, lớp nhận xét, bổ su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2</w:t>
            </w:r>
            <w:r>
              <w:rPr>
                <w:sz w:val="28"/>
                <w:szCs w:val="28"/>
              </w:rPr>
              <w:t xml:space="preserve">: Làm việc cả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ò chơi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  <w:lang w:val="pt-BR"/>
              </w:rPr>
              <w:t xml:space="preserve">Tuyên dươ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xem tranh, trả lời câu hỏ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hoạt động nhóm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ác em quan sát hình 1, 2, 3, 4 trang 40, sau đó trả lời câu hỏ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 các nhóm HS lên bảng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quan sát hình 4, 5, 6/41 sgk và trả lời câu hỏ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số HS trả lời câu hỏi, lớp nhận xét, bổ s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am gia trò ch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 xml:space="preserve">Thứ   tư ngày 13 tháng  1 năm 2021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THƯ TRUNG THU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Biết ngắt nghỉ hơi đúng các câu văn trong bài, đọc ngắt nhịp các câu thơ hợp l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ắm được nghĩa các từ mới: Trung thu, thi đua, hành, kháng chiến, hòa bình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Hiểu nội dung : Tình yêu thương của Bác Hồ dành cho thiếu nhi Việt Nam (trả lời được các câu hỏi và học thuộc đoạn thơ trong bài)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GDKNS:</w:t>
      </w:r>
      <w:r>
        <w:rPr>
          <w:color w:val="000000"/>
          <w:sz w:val="26"/>
          <w:szCs w:val="26"/>
        </w:rPr>
        <w:t xml:space="preserve"> Tự nhận thức</w:t>
      </w:r>
      <w:r>
        <w:rPr>
          <w:iCs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Xác định giá trị bản thân - Lắng nghe tích cực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pacing w:val="-4"/>
          <w:sz w:val="26"/>
          <w:szCs w:val="26"/>
        </w:rPr>
        <w:t xml:space="preserve">- Giáo viên: </w:t>
      </w:r>
      <w:r>
        <w:rPr>
          <w:sz w:val="28"/>
          <w:szCs w:val="28"/>
        </w:rPr>
        <w:t>Tranh minh họa bài tập đọc, tranh, ảnh Bác Hồ với thiếu nh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ọc sinh : SGK Tiếng Việt 2 - Tập 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Gọi 2 HS đọc bài “Chuyện bốn mùa” và trả lời nội dung bài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Đọc diễn cảm bài vă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Luyện đọc kết hợp giải nghĩ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từng câu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từ kh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 từng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oạn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Cs/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  <w:lang w:val="nl-NL"/>
              </w:rPr>
              <w:t>Giải nghĩa từ mới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L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 trong nhóm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lang w:val="nl-NL"/>
              </w:rPr>
              <w:t xml:space="preserve">Thi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: các nhóm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cá nhân, Đ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ọi 1 HS đọc lại toàn bài, cả lớp đọc thầm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: Mỗi Tết Trung thu, Bác Hồ nhớ tới ai? </w:t>
            </w:r>
          </w:p>
          <w:p>
            <w:pPr>
              <w:pStyle w:val="Normal"/>
              <w:ind w:left="405" w:hanging="405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2: Những câu thơ nào cho biết Bác Hồ rất yêu thiếu nhi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GT tranh, ảnh Bác Hồ với thiếu nhi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: Bác khuyên các em làm những điều gì?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Học thuộc lòng bài thơ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Xoá dần trên bả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em đọc thuộc, ha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5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Về nhà học thuộc lòng đoạn thơ trong thư của Bá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học sinh đọc bài “Chuyện bốn mùa” và trả lời nội dung bài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S đọc từng câ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ọc sinh đọc từ khó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Đọc nối tiếp từng đo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iểu nghĩa từ: Trung thu, thi đua ,nhi đồng, kháng chiến , hoà bình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Luyện đọc từng đoạn theo nhó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Thi đua các nhóm: mỗi nhóm chọn 2 em đọc trước lớ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lại bài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Bác nhớ tới các cháu nhi đồng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Ai yêu các nhi đồng, bằng Bác Hồ Chí Minh..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Bác khuyên thiếu nhi cố gắng thi đua học hành, tuổi nhỏ làm việc nhỏ tùy theo sức của mình, để tham gia... cháu của Bác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HS học thuộc lòng phần lời th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i đua cá nhâ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Ừ NGỮ VỀ CÁC MÙA 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ẶT VÀ TRẢ LỜI CÂU HỎI: KHI NÀO 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Biết gọi tên các tháng trong năm (BT1). Xếp được các ý theo lời bà Đất trong chuyện bốn mùa phù hợp với từng mùa trong năm (BT2) </w:t>
      </w:r>
    </w:p>
    <w:p>
      <w:pPr>
        <w:pStyle w:val="ListContinue2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Biết đặt và trả lời câu hỏi có cụm từ: Khi nào (BT3) 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Phát triển tư duy ngôn ngữ.</w:t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rPr/>
      </w:pPr>
      <w:r>
        <w:rPr>
          <w:sz w:val="26"/>
          <w:szCs w:val="26"/>
        </w:rPr>
        <w:t>- Giáo viên: Bảng phụ. SGK</w:t>
      </w:r>
    </w:p>
    <w:p>
      <w:pPr>
        <w:pStyle w:val="Normal"/>
        <w:rPr/>
      </w:pPr>
      <w:r>
        <w:rPr>
          <w:sz w:val="26"/>
          <w:szCs w:val="26"/>
        </w:rPr>
        <w:t>- Học sinh: Sách, vở BT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. Giới thiệu bài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 Hướng dẫn làm bài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(miệng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v ghi tên tháng trên 4 cộ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giêng  Tháng tư      Tháng bả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hai      Tháng năm   Tháng tá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ba       Tháng sáu     Tháng chín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mộ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ha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(viết) thực hiện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ựa vào bài tập đọc để có kết quả tương ứ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(miệng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i nào học sinh tựu trường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ẹ thường khen em khi nào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Ở trường em vui nhất khi nà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Củng cố, dặn dò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Về nhà ôn lại tên các tháng và các mùa trong nă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rao đổi trong nhóm, thực hiện yêu cầu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giêng  Tháng tư      Tháng bả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hai      Tháng năm   Tháng tá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ba       Tháng sáu     Tháng chín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mộ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ha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 thực hiện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a xuân:Cây cối đâm chồi nảy lộ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a hè: Cho trái ngọt hoa thơ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ùa thu:Trời cao xanh, cho HS nhớ ngày tựu trườ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a đông: Có bập bùng bếp lửa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ừng cặp HS thực hành hỏi đá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uối tháng tám học sinh tựu trườ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Mẹ thường khen em khi em ngoa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Ở trường em vui nhất khi em được điểm mười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BodyText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ỪA SỐ - TÍCH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  <w:t xml:space="preserve">I. </w:t>
      </w:r>
      <w:r>
        <w:rPr>
          <w:b/>
          <w:bCs/>
          <w:iCs/>
          <w:color w:val="000000"/>
          <w:sz w:val="28"/>
          <w:szCs w:val="28"/>
          <w:u w:val="single"/>
          <w:lang w:val="pt-BR"/>
        </w:rPr>
        <w:t>Mục tiêu</w:t>
      </w:r>
      <w:r>
        <w:rPr>
          <w:b/>
          <w:bCs/>
          <w:iCs/>
          <w:color w:val="000000"/>
          <w:sz w:val="28"/>
          <w:szCs w:val="28"/>
          <w:lang w:val="pt-BR"/>
        </w:rPr>
        <w:t xml:space="preserve"> </w:t>
      </w:r>
    </w:p>
    <w:p>
      <w:pPr>
        <w:pStyle w:val="Heading4"/>
        <w:ind w:left="720" w:hanging="720"/>
        <w:jc w:val="both"/>
        <w:rPr/>
      </w:pPr>
      <w:r>
        <w:rPr>
          <w:rFonts w:cs="Times New Roman" w:ascii="Times New Roman" w:hAnsi="Times New Roman"/>
          <w:bCs w:val="false"/>
          <w:i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Cs w:val="28"/>
          <w:lang w:val="pt-BR"/>
        </w:rPr>
        <w:t>Biết thừa số, tích.</w:t>
      </w:r>
    </w:p>
    <w:p>
      <w:pPr>
        <w:pStyle w:val="Heading4"/>
        <w:ind w:left="720" w:hanging="720"/>
        <w:rPr>
          <w:rFonts w:ascii="Times New Roman" w:hAnsi="Times New Roman" w:cs="Times New Roman"/>
          <w:b w:val="false"/>
          <w:b w:val="false"/>
          <w:bCs w:val="false"/>
          <w:szCs w:val="28"/>
          <w:lang w:val="pt-BR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pt-BR"/>
        </w:rPr>
        <w:t xml:space="preserve">- Biết viết tổng các số hạng bằng nhau dưới dạng tích và ngược lại. </w:t>
      </w:r>
    </w:p>
    <w:p>
      <w:pPr>
        <w:pStyle w:val="Heading4"/>
        <w:ind w:left="720" w:hanging="720"/>
        <w:rPr>
          <w:rFonts w:ascii="Times New Roman" w:hAnsi="Times New Roman" w:cs="Times New Roman"/>
          <w:b w:val="false"/>
          <w:b w:val="false"/>
          <w:bCs w:val="false"/>
          <w:szCs w:val="28"/>
          <w:lang w:val="pt-BR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pt-BR"/>
        </w:rPr>
        <w:t>- Biết cách tính kết quả của phép nhân dựa vào phép cộng.</w:t>
      </w:r>
    </w:p>
    <w:p>
      <w:pPr>
        <w:pStyle w:val="Normal"/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  <w:t>- Phát triển khả năng tư duy cho học sinh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pt-BR"/>
        </w:rPr>
      </w:pPr>
      <w:r>
        <w:rPr>
          <w:b/>
          <w:bCs/>
          <w:iCs/>
          <w:sz w:val="28"/>
          <w:szCs w:val="28"/>
          <w:lang w:val="pt-BR"/>
        </w:rPr>
        <w:t xml:space="preserve">II. </w:t>
      </w:r>
      <w:r>
        <w:rPr>
          <w:b/>
          <w:bCs/>
          <w:iCs/>
          <w:sz w:val="28"/>
          <w:szCs w:val="28"/>
          <w:u w:val="single"/>
          <w:lang w:val="pt-BR"/>
        </w:rPr>
        <w:t>Đồ dùng dạy học</w:t>
      </w:r>
    </w:p>
    <w:p>
      <w:pPr>
        <w:pStyle w:val="Normal"/>
        <w:rPr/>
      </w:pPr>
      <w:r>
        <w:rPr>
          <w:sz w:val="28"/>
          <w:szCs w:val="28"/>
          <w:lang w:val="pt-BR"/>
        </w:rPr>
        <w:t>- Giáo viên :  Sách giáo khoa, thẻ ghi thừa số, thừa số, tích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Học sinh : Sách, vở BT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pt-BR"/>
        </w:rPr>
        <w:t xml:space="preserve">III. </w:t>
      </w:r>
      <w:r>
        <w:rPr>
          <w:rFonts w:eastAsia="Times New Roman"/>
          <w:b/>
          <w:bCs/>
          <w:iCs/>
          <w:sz w:val="28"/>
          <w:szCs w:val="28"/>
          <w:u w:val="single"/>
          <w:lang w:val="pt-BR"/>
        </w:rPr>
        <w:t>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gọi 3 HS lên bảng làm BT1, cả lớp làm bảng c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GV giới thiệu bà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GV hướng dẫn HS nhận biết tên gọi thành phần và kết quả của phép nhân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viết bảng: 2 x 5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 gọi là thừa số, 5 gọi là thừa số, 10 gọi là tích. 2 x 5 cũng gọi là tíc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Thực hành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BT1:</w:t>
            </w:r>
            <w:r>
              <w:rPr>
                <w:sz w:val="28"/>
                <w:szCs w:val="28"/>
              </w:rPr>
              <w:t xml:space="preserve"> hs làm bảng con rồi chữa bà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BT2:</w:t>
            </w:r>
            <w:r>
              <w:rPr>
                <w:sz w:val="28"/>
                <w:szCs w:val="28"/>
              </w:rPr>
              <w:t xml:space="preserve"> Cho HS luyện tập trên bảng con. Sau mỗi phép tính y/c HS nêu cách tính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BT3:</w:t>
            </w:r>
            <w:r>
              <w:rPr>
                <w:sz w:val="28"/>
                <w:szCs w:val="28"/>
              </w:rPr>
              <w:t xml:space="preserve"> Cho HS làm vào vở rồi chữa bà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ấm 1 số vở - Nhận xét bà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>Củng cố - Dặn d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lớ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 HS lên bảng làm tính, cả lớp làm bảng co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S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 trên bảng,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iều HS nhắc lạ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uyện tập trên bảng c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uyện tập trên bảng c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nêu cách tí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àm BT vào vở rồi chữa bà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năm  ngày 14 tháng  1  năm 2021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G NHÂN 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Lập được bảng nhân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Nhớ được bảng nhân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Biết giải bài toán có một phép nhân (trong bảng nhân 2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Biết đếm thêm 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iCs/>
          <w:sz w:val="28"/>
          <w:szCs w:val="28"/>
        </w:rPr>
        <w:t>- Phát triển khả năng tư duy cho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Đồ dùng dạy học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V: Các tấm bìa có 2 chấm tròn, SG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S: SGK, vở BT, nháp, bảng c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u w:val="single"/>
              </w:rPr>
              <w:t>Bài cũ:</w:t>
            </w:r>
            <w:r>
              <w:rPr>
                <w:sz w:val="28"/>
                <w:szCs w:val="28"/>
              </w:rPr>
              <w:t xml:space="preserve"> Gọi 2 HS lên bảng làm BT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. GV giới thiệu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b. Hướng dẫn HS lập bảng nhân 2. Lấy 2 nhân với một số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x 1 =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viết bảng:    2 x 1 =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 x 2 =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 x 3 =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10 =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vài HS nối tiếp  đọc bảng nhân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/c HS đọc HTL bảng nhân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Thực hành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T1: HS tự làm BT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T2: HS tự làm BT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T3: Điền số thích hợp vào ô tr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â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lại và chốt đáp 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ủng cố: Trò chơi Thỏ ăn cà rố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Nhận xét –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tiết h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các em về nhà chuẩn bị bà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2 HS lên bảng làm BT1 –  Lớp nhận xét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 lắng nghe, theo dõi tr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: Đọc là “Hai nhân một bằng hai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nêu kết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, theo dõi tr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ài HS nối tiếp nhau đọc bảng nhân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HTL bảng nhân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 BT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 BT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iền số thích hợp vào ô tr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2 nhóm HS tham gia trò chơi củng cố bài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CHỮ HOA P</w:t>
      </w:r>
    </w:p>
    <w:p>
      <w:pPr>
        <w:pStyle w:val="Normal"/>
        <w:spacing w:lineRule="exact" w:line="300"/>
        <w:jc w:val="both"/>
        <w:rPr/>
      </w:pPr>
      <w:r>
        <w:rPr>
          <w:b/>
          <w:i/>
          <w:sz w:val="28"/>
        </w:rPr>
        <w:t>I.</w:t>
      </w:r>
      <w:r>
        <w:rPr>
          <w:b/>
          <w:i/>
          <w:sz w:val="28"/>
          <w:u w:val="single"/>
        </w:rPr>
        <w:t xml:space="preserve"> Mục tiêu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- Biết viết chữ hoa </w:t>
      </w:r>
      <w:r>
        <w:rPr>
          <w:rStyle w:val="Heading1CharCharCharCharCharCharCharCharCharChar"/>
          <w:rFonts w:cs="Times New Roman"/>
          <w:sz w:val="28"/>
          <w:szCs w:val="28"/>
          <w:lang w:val="fr-FR"/>
        </w:rPr>
        <w:t>P</w:t>
      </w: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 theo cỡ vừa và nhỏ.</w:t>
      </w:r>
    </w:p>
    <w:p>
      <w:pPr>
        <w:pStyle w:val="Normal"/>
        <w:rPr/>
      </w:pP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- Biết viết cụm từ ứng dụng: </w:t>
      </w:r>
      <w:r>
        <w:rPr>
          <w:rStyle w:val="Heading1CharCharCharCharCharCharCharCharCharChar"/>
          <w:rFonts w:cs="Times New Roman"/>
          <w:b w:val="false"/>
          <w:i/>
          <w:sz w:val="28"/>
          <w:szCs w:val="28"/>
          <w:lang w:val="fr-FR"/>
        </w:rPr>
        <w:t>Phong ca</w:t>
      </w:r>
      <w:r>
        <w:rPr>
          <w:rStyle w:val="Heading1CharCharCharCharCharCharCharCharCharChar"/>
          <w:rFonts w:cs="Times New Roman"/>
          <w:b w:val="false"/>
          <w:i/>
          <w:sz w:val="28"/>
          <w:szCs w:val="28"/>
          <w:lang w:val="vi-VN"/>
        </w:rPr>
        <w:t>̉nh hấp dẫn</w:t>
      </w:r>
      <w:r>
        <w:rPr>
          <w:rStyle w:val="Heading1CharCharCharCharCharCharCharCharCharChar"/>
          <w:rFonts w:cs="Times New Roman"/>
          <w:b w:val="false"/>
          <w:i/>
          <w:sz w:val="28"/>
          <w:szCs w:val="28"/>
          <w:lang w:val="fr-FR"/>
        </w:rPr>
        <w:t>.</w:t>
      </w: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rStyle w:val="Heading1CharCharCharCharCharCharCharCharCharChar"/>
          <w:rFonts w:cs="Times New Roman"/>
          <w:b w:val="false"/>
          <w:spacing w:val="-10"/>
          <w:sz w:val="28"/>
          <w:szCs w:val="28"/>
          <w:lang w:val="fr-FR"/>
        </w:rPr>
        <w:t>- Viết đúng mẫu chữ, đúng kiểu chữ, nối chữ đúng quy định, đúng khoảng cách giữa các chữ.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  <w:lang w:val="fr-FR"/>
        </w:rPr>
        <w:t>- Học sinh hiểu được nghĩa của câu ứng dụng: Phong cảnh đẹp làm mọi người muốn dến thăm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Giáo dục HS ý thức bảo vệ môi trường.</w:t>
      </w:r>
    </w:p>
    <w:p>
      <w:pPr>
        <w:pStyle w:val="Normal"/>
        <w:jc w:val="both"/>
        <w:rPr/>
      </w:pP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>- Giáo dục HS ý thức rèn chữ, giữ vở.</w:t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GV: Mẫu chữ hoa P, bảng phụ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- HS: Vở tập viết.</w:t>
      </w:r>
    </w:p>
    <w:p>
      <w:pPr>
        <w:pStyle w:val="Heading1"/>
        <w:spacing w:lineRule="exact" w:line="30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lang w:eastAsia="en-U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. Kiểm tra bài cũ: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Nhận xét những tồn tại học sinh thường vấp ở học kì I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. Bài mới: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a. Giới thiệu bài: </w:t>
            </w:r>
            <w:r>
              <w:rPr>
                <w:sz w:val="28"/>
              </w:rPr>
              <w:t xml:space="preserve">Hôm nay cô sẽ hướng dẫn các em viết mẫu chữ P hoa theo cỡ vừa và nhỏ và viết cụm từ ứng dụng: </w:t>
            </w:r>
            <w:r>
              <w:rPr>
                <w:b/>
                <w:i/>
                <w:sz w:val="28"/>
              </w:rPr>
              <w:t>Phong cảnh hấp dẫn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. Hướng dẫn viết chữ hoa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. Hướng dẫn quan sát và nhận xét chữ P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Chữ P cỡ vừa cao mấy li ? Gồm mấy nét ?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Cách viết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i/>
                <w:sz w:val="28"/>
              </w:rPr>
              <w:t>+ Nét 1:</w:t>
            </w:r>
            <w:r>
              <w:rPr>
                <w:sz w:val="28"/>
              </w:rPr>
              <w:t xml:space="preserve"> ĐB trên ĐK6 viết nét móc ngoặc trái như nét 1 của chữ B. ĐB trên ĐK2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i/>
                <w:sz w:val="28"/>
              </w:rPr>
              <w:t>+ Nét 2:</w:t>
            </w:r>
            <w:r>
              <w:rPr>
                <w:sz w:val="28"/>
              </w:rPr>
              <w:t xml:space="preserve"> Từ điểm DB của nét 1, lìa bút lên ĐK5, viết nét cong trên có 2 đầu uốn vào trong, DB ở ĐK4 và ĐK5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Giáo viên viết mẫu chữ P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Cho học sinh viết bảng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. Hướng dẫn viết cụm từ ứng dụng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Gọi 1 học sinh đọc từ ứng dụ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nêu cách hiểu cụm từ trên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ướng dẫn học sinh quan sát cụm từ ứng dụ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Nhận xét độ cao của chữ cá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Giáo viên viết mẫu chữ Pho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Cho học sinh viết chữ Phong vào bảng con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. Hướng dẫn học sinh viết vào vở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 Chấm - chữa bài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6. Củng cố - dặn d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hận xét tiết học, yêu cầu về nhà viết tiếp phần còn lại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o 5 li, gồm 2 nét, 1 nét giống nét chữ B, nét 2 là nét cong trên có hai đầu uốn vào trong không đều nhau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Theo dõ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viết bảng con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đọc cụm từ ứng dụ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Phong cảnh đẹp làm cho mọi người muốn đến thăm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Cao 2,5 li: P, h, g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Cao 2 li: p, d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Cao 1 li: Các chữ còn lạ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Theo dõ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viết bảng con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viết vào vở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1 dòng  chữ P cỡ vừa, 2 dòng chữ P cỡ nhỏ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1 dòng chữ Phong cỡ vừa, 1 dòng chữ Phong cỡ nhỏ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2 dòng cụm từ ứng dụng cỡ nh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lang w:eastAsia="en-US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</w:rPr>
        <w:t>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CHÍNH TẢ (nghe viết)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Ư TRUNG THU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Nghe viết chính xác bài chính tả, trình bày đúng hình thức bài thơ 5 chữ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Làm được BT2 a/b hoặc BT3 a/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Giáo dục HS viết đúng, đẹp, sạch bài chính tả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Đồ dùng dạy họ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V: SGK, bảng phụ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vở viết chính tả, bảng con, vở BT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eastAsia="VNtimes new roman;Courier New" w:cs="Times New Roman" w:ascii="Times New Roman" w:hAnsi="Times New Roman"/>
          <w:b/>
          <w:u w:val="single"/>
        </w:rPr>
        <w:t xml:space="preserve"> </w:t>
      </w:r>
      <w:r>
        <w:rPr/>
        <w:t>III. Các hoạt động dạy - học</w:t>
      </w:r>
    </w:p>
    <w:tbl>
      <w:tblPr>
        <w:tblW w:w="96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012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ọi học sinh lên bảng viết từ khó: lưỡi trai, vỡ tổ, bão táp, nảy bô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hận xé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. Dạy bài mới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Hướng dẫn viết chính tả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viên đọc 12 dòng thơ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thơ của Bác Hồ có những lời xưng hô nà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ững chữ nào trong bài cần viết ho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Viết vào bảng con: ngoan ngoãn, tuổi, tuỳ, gìn gi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 xml:space="preserve">3. </w:t>
            </w:r>
            <w:r>
              <w:rPr>
                <w:i/>
                <w:iCs/>
                <w:sz w:val="28"/>
                <w:szCs w:val="28"/>
                <w:u w:val="none"/>
              </w:rPr>
              <w:t xml:space="preserve"> Viết bài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đọc chậm, HS viết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i lại quan sát, giúp đỡ những em gặp khó khăn., nhắc nhở HS chậm yế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HS tư thế ngồ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ấm 5, 7 bài; nêu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. Làm bài tập chính tả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iện BT2a . Treo tranh- hướng dẫ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i/>
                <w:u w:val="none"/>
              </w:rPr>
              <w:t xml:space="preserve">5. </w:t>
            </w:r>
            <w:r>
              <w:rPr>
                <w:bCs/>
                <w:i/>
                <w:sz w:val="28"/>
                <w:szCs w:val="28"/>
                <w:u w:val="none"/>
              </w:rPr>
              <w:t xml:space="preserve"> Củng cố, dặn dò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Nhận xét tiết học-về nhà xem lại bài tập 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ind w:right="-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viết vào bảng c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: lưỡi trai, vỡ tổ, bão táp, nảy bô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3 học sinh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ác, các chá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ầu dòng thơ, Bác, Hồ Chí Min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Học sinh viết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(ngoan ngoãn, tuổi, tuỳ, gìn giữ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ọc sinh viết vào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Quan sát tranh thực hiện V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rPr>
          <w:rFonts w:eastAsia="VNtimes new roman;Courier New"/>
        </w:rPr>
      </w:pPr>
      <w:r>
        <w:rPr>
          <w:rFonts w:eastAsia="VNtimes new roman;Courier New"/>
        </w:rPr>
        <w:t xml:space="preserve">  </w:t>
      </w:r>
    </w:p>
    <w:p>
      <w:pPr>
        <w:pStyle w:val="BodyText3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GẤP,  CẮT, TRANG TRÍ THIẾP CHÚC MỪNG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Cs/>
          <w:sz w:val="28"/>
          <w:szCs w:val="28"/>
          <w:u w:val="none"/>
        </w:rPr>
        <w:t xml:space="preserve">I. </w:t>
      </w:r>
      <w:r>
        <w:rPr>
          <w:bCs/>
          <w:sz w:val="28"/>
          <w:szCs w:val="28"/>
        </w:rPr>
        <w:t>Mục tiêu</w:t>
      </w:r>
      <w:r>
        <w:rPr>
          <w:bCs/>
          <w:sz w:val="28"/>
          <w:szCs w:val="28"/>
          <w:u w:val="none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     </w:t>
      </w:r>
      <w:r>
        <w:rPr>
          <w:b w:val="false"/>
          <w:bCs/>
          <w:sz w:val="28"/>
          <w:szCs w:val="28"/>
          <w:u w:val="none"/>
        </w:rPr>
        <w:t>-</w:t>
        <w:tab/>
        <w:t>Biết cách gâp, cắt,  trang trí thiệp chúc mừng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 w:val="false"/>
          <w:bCs/>
          <w:sz w:val="28"/>
          <w:szCs w:val="28"/>
          <w:u w:val="none"/>
        </w:rPr>
        <w:t xml:space="preserve">     </w:t>
      </w:r>
      <w:r>
        <w:rPr>
          <w:b w:val="false"/>
          <w:bCs/>
          <w:sz w:val="28"/>
          <w:szCs w:val="28"/>
          <w:u w:val="none"/>
        </w:rPr>
        <w:t>-    Cắt gấp và trang trí được thiệp chúc mừng.Có thể gấp cắt thiệp chúc mừng theo kích thước tùy chọn.Nội dung và hình thức trang trí có thể đơn giản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 w:val="false"/>
          <w:bCs/>
          <w:sz w:val="28"/>
          <w:szCs w:val="28"/>
          <w:u w:val="none"/>
        </w:rPr>
        <w:t>* Với học sinh khéo tay : cắt gấp trang trí được thiệp chúc mừng.Nội dung và hình thức trang trí phù hợp đẹp</w:t>
      </w:r>
    </w:p>
    <w:p>
      <w:pPr>
        <w:pStyle w:val="Normal"/>
        <w:spacing w:lineRule="auto" w:line="1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Đồ dùng dạy học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GV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Một số mẫu thiếp chúc mừng. Quy trình cắt, gấp, trang trí thiếp chúc mừng</w:t>
      </w:r>
    </w:p>
    <w:p>
      <w:pPr>
        <w:pStyle w:val="Normal"/>
        <w:rPr/>
      </w:pPr>
      <w:r>
        <w:rPr>
          <w:sz w:val="28"/>
          <w:szCs w:val="28"/>
        </w:rPr>
        <w:t xml:space="preserve">- HS: </w:t>
      </w:r>
      <w:r>
        <w:rPr>
          <w:spacing w:val="-8"/>
          <w:sz w:val="28"/>
          <w:szCs w:val="28"/>
        </w:rPr>
        <w:t>Giấy gấp thủ công hoặc giấy màu (màu đỏ, xanh, màu khác), kéo, hồ dán, thước kẻ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 xml:space="preserve">HĐ1. 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Hướng dẫn học sinh quan sát nhận xét;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Treo một số thiếp mẫu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: Hình gì? Mặt thiếp có trang trí và ghi nội dung chúc mừng gì?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: Kể những thiếp chúc mừng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Đưa các loại thiếp mẫu.</w:t>
            </w:r>
          </w:p>
          <w:p>
            <w:pPr>
              <w:pStyle w:val="Header"/>
              <w:ind w:left="36" w:hanging="0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>HĐ 2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: Hướng dẫn mẫu: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B1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ấp, cắt,  trang trí thiệp chúc mừng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Chiều dài: 20 ô -15 ô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gấp đôi (10 ô-15 ô).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B2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Trang trí thiế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Tuỳ ý nghĩa để trang trí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Trang trí cành đào, mai, những bông hoa.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HĐ3.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Thực hành: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  <w:t xml:space="preserve">  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 xml:space="preserve">HĐ4. 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Nhận xét tiết học: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Về nhà tiếp tục gấp, cắt, trang trí thiêp..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-  Quan sát và trả lời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Quan sát ,theo dõi GV hướng dẫn mẫu.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/>
            </w:pPr>
            <w:r>
              <w:rPr>
                <w:b w:val="false"/>
                <w:bCs/>
                <w:sz w:val="28"/>
                <w:szCs w:val="28"/>
                <w:u w:val="none"/>
              </w:rPr>
              <w:t>- HS thực hàn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/>
            </w:pPr>
            <w:r>
              <w:rPr>
                <w:b w:val="false"/>
                <w:bCs/>
                <w:sz w:val="28"/>
                <w:szCs w:val="28"/>
                <w:u w:val="none"/>
              </w:rPr>
              <w:t>HCN gấp đôi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Trang  trí những bông hoa và chữ"chúc mừng ngày nhà giáo Việt Nam 20-11."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288" w:hanging="147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ọc sinh tập gấp, cắt,  trang trí thiệp chúc mừng trên giấy trắng.</w:t>
            </w:r>
          </w:p>
          <w:p>
            <w:pPr>
              <w:pStyle w:val="Header"/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41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-Lắng nghe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BodyText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Thứ  sáu  ngày  15 tháng 1  năm</w:t>
      </w:r>
      <w:r>
        <w:rPr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2021</w:t>
      </w:r>
      <w:r>
        <w:rPr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YỆN TẬP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Cs w:val="28"/>
        </w:rPr>
        <w:t>- Thuộc bảng nhân 2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Biết vận dụng bảng nhân 2 để thực hiện phép tính nhân số có kèm đơn vị đo với một số.</w:t>
      </w:r>
    </w:p>
    <w:p>
      <w:pPr>
        <w:pStyle w:val="Normal"/>
        <w:jc w:val="both"/>
        <w:rPr/>
      </w:pPr>
      <w:r>
        <w:rPr>
          <w:sz w:val="28"/>
          <w:szCs w:val="28"/>
        </w:rPr>
        <w:t>- Biết giải bài toán có một phép nhân (trong bảng nhân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Biết thừa số , tích </w:t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GV: SGK,  Bảng phụ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- HS: SGK, vở BT, bảng con, nháp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Bài cũ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2 HS lên bảng, cả lớp làm bảng co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T1. Sau đó y/c HS đọc HTL bảng nhân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V giới thiệu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HS luyện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Tính nhẩ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HS lên bảng, cả lớp làm vào bảng con rồi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Gọi 1 HS đọc  BT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HS lên bảng, cả lớp làm vào vở rồi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Giải toán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 lớp giải vào vở, 1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4:</w:t>
            </w:r>
            <w:r>
              <w:rPr>
                <w:sz w:val="28"/>
                <w:szCs w:val="28"/>
              </w:rPr>
              <w:t xml:space="preserve"> Điền số vào ô tr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y/c HS làm BT 4 vào sgk, 1 số HS lên bảng làm rồi chữa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Củng cố,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tiết học - Dặn d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ên bảng làm bài tập, cả lớp làm bảng con. Sau đó HS đọc HTL bảng nhân 2 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HS lên bảng, cả lớp làm vào bảng con rồi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 BT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HS lên bảng, cả lớp làm vào vở rồi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trình bày bài giải, cả lớp làm vào vở, rồi chữa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BT 4 vào sgk, 1 số HS lên bảng làm rồi chữa bài.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ập làm văn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ĐÁP LỜI CHÀO  - LỜI GIỚI THIỆU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rPr/>
      </w:pPr>
      <w:r>
        <w:rPr>
          <w:sz w:val="28"/>
          <w:szCs w:val="28"/>
        </w:rPr>
        <w:t>- Biết nghe và đáp lại lời chào, lời tự giới thiệu phù hợp với tình huống giao tiếp đơn giản BT1, BT2.</w:t>
      </w:r>
    </w:p>
    <w:p>
      <w:pPr>
        <w:pStyle w:val="Normal"/>
        <w:rPr/>
      </w:pPr>
      <w:r>
        <w:rPr>
          <w:sz w:val="28"/>
          <w:szCs w:val="28"/>
        </w:rPr>
        <w:t>- Điền đúng lời đáp vào ô trống trong đoạn đối thoại BT3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fr-FR"/>
        </w:rPr>
        <w:t xml:space="preserve">- GDKNS: Giao tiếp: ứng xử văn hóa - Lắng nghe tích cực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GV: Tranh minh hoạ  2 tình huống,  SGK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HS: SGK, Vở bài tập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B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Hướng dẫn làm bài tậ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(miệng) Treo tranhhướng dẫn 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 HS nhận xé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nhận xét lạ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(miệng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ắc Hs suy nghĩ về từng tình huố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 cả lớp bình chọ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(viết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o viên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ần đáp lại lời chào và lời tự giới thiệu với thái độ lịch sự, niềm nở, lễ độ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số HS đọc bài viết của mì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hận xét bài viết, GV nhận xét lạ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ấm bà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sz w:val="28"/>
                <w:szCs w:val="28"/>
                <w:u w:val="none"/>
              </w:rPr>
              <w:t xml:space="preserve">3. </w:t>
            </w:r>
            <w:r>
              <w:rPr>
                <w:bCs/>
                <w:sz w:val="28"/>
                <w:szCs w:val="28"/>
              </w:rPr>
              <w:t>Củng cố, dặn dò</w:t>
            </w:r>
            <w:r>
              <w:rPr>
                <w:bCs/>
                <w:sz w:val="28"/>
                <w:szCs w:val="28"/>
                <w:u w:val="none"/>
              </w:rPr>
              <w:t xml:space="preserve">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ắc học sinh nhớ thực hành đáp lời chào hỏi, lời tự giới thiệu khi gặp khách, người quen để thể hiện mình là 1 học trò ngoa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ọc sinh đọc yêu cầ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Lớp đọc thầm - quan sát từng tran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ác nhóm thực hành đáp lại lời chà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ị phụ trách: Chào các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bạn nhỏ: Chúng em chào chị ạ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ị phụ trách : Tên chị là Hương chị được cử  phụ trách sao của các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bạn nhỏ: Ôi thích quá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ọc yêu cầu bài tậ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ừng cặp học sinh thực hành theo tình hu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Trường hợp có bố mẹ ở nh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rường hợp không có bố mẹ ở nh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ả lớp bình chọn bạn ứng xử đúng và ha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học sinh đọc yêu cầu - Lớp đọc thầ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hực hiện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đọc bài viế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>
          <w:b/>
          <w:i/>
          <w:sz w:val="28"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rò chơi: “Mưa rơi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ơi trò ch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>
        <w:sz w:val="24"/>
        <w:szCs w:val="24"/>
        <w:u w:val="none"/>
        <w:lang w:val="en-US" w:eastAsia="en-US"/>
      </w:rPr>
    </w:pPr>
    <w:r>
      <w:rPr>
        <w:sz w:val="24"/>
        <w:szCs w:val="24"/>
        <w:u w:val="none"/>
        <w:lang w:val="en-US" w:eastAsia="en-US"/>
      </w:rPr>
      <w:t>TUẦN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eastAsia="Times New Roman" w:cs="VNI-Times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Ntimes new roman;Courier New" w:hAnsi="VNtimes new roman;Courier Ne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" w:hAnsi="VNI-Times" w:cs="VNI-Times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" w:hAnsi="VNI-Times" w:eastAsia="Times New Roman" w:cs="VNI-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1:16:00Z</dcterms:created>
  <dc:creator>DELL</dc:creator>
  <dc:description/>
  <cp:keywords/>
  <dc:language>en-US</dc:language>
  <cp:lastModifiedBy>DELL</cp:lastModifiedBy>
  <dcterms:modified xsi:type="dcterms:W3CDTF">2021-03-02T14:34:00Z</dcterms:modified>
  <cp:revision>111</cp:revision>
  <dc:subject/>
  <dc:title>TUẦN 19</dc:title>
</cp:coreProperties>
</file>