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hai ngày 19 tháng 10 năm 20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ập đọc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gười thầy cũ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iết nghỉ hơi đúng sau các dấu câu, biết đọc rõ lời các nhân vật trong bài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Hiểu nội dung: Người thầy đáng kính trọng, tình cảm thầy trò thật đẹp đ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fr-FR"/>
        </w:rPr>
        <w:t>(trả lời được các câu hỏi trong SGK)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fr-FR"/>
        </w:rPr>
        <w:t xml:space="preserve">Bảng phụ,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fr-FR"/>
        </w:rPr>
        <w:t>Tranh minh họa bài học trong sách giáo khoa</w:t>
      </w:r>
    </w:p>
    <w:p>
      <w:pPr>
        <w:pStyle w:val="Normal"/>
        <w:rPr/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/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ết 1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ài: “Ngôi trường mới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Giáo viên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*HĐ1:</w:t>
            </w:r>
            <w:r>
              <w:rPr>
                <w:sz w:val="28"/>
                <w:szCs w:val="28"/>
                <w:lang w:val="fr-FR"/>
              </w:rPr>
              <w:t xml:space="preserve"> Luyện đọc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Đọc mẫ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Hd luyện đọc kết hợp giải nghĩa t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câ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ướng dẫn đọc từ kh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Rèn đọc từ khó: thầy giáo, ngạc nhiên, mắc lỗ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Đọc thầ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>- Đọc chú giải SGK/56.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Giáo viên đọc mẫ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*</w:t>
            </w:r>
            <w:r>
              <w:rPr>
                <w:b/>
                <w:sz w:val="28"/>
                <w:szCs w:val="28"/>
                <w:lang w:val="de-DE"/>
              </w:rPr>
              <w:t xml:space="preserve"> HĐ2:</w:t>
            </w:r>
            <w:r>
              <w:rPr>
                <w:sz w:val="28"/>
                <w:szCs w:val="28"/>
                <w:lang w:val="de-DE"/>
              </w:rPr>
              <w:t xml:space="preserve"> Tìm hiểu bài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1: tìm hiểu câu hỏi 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1: Bố Dũng đến trường để làm gì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ìm câu được viết theo mẫu: Ai là gì? ở đoạn 1 của bà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Tiết 2: </w:t>
            </w:r>
            <w:r>
              <w:rPr>
                <w:sz w:val="28"/>
                <w:szCs w:val="28"/>
                <w:lang w:val="de-DE"/>
              </w:rPr>
              <w:t>Tìm hiểu bài tiếp the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2: Khi gặp thầy giáo cũ, bố của Dũng thể hiện sự kính trọng như thế nào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âu 3: Bố Dũng nhớ nhất kỷ niệm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RĐCD: Lúc ấy, / thầy bảo: // "Trước khi làm việc gì, / cần phải nghĩ chứ! / Thôi, / em về đi, / thầy không phạt em đâu". //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3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4: Dũng nghĩ gì khi bố đã ra về 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HĐ3: </w:t>
            </w:r>
            <w:r>
              <w:rPr>
                <w:sz w:val="28"/>
                <w:szCs w:val="28"/>
                <w:lang w:val="de-DE"/>
              </w:rPr>
              <w:t xml:space="preserve">Luyện đọc lại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âu chuyện giúp em hiểu điều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họn câu trả lời đúng nhất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. HS nhớ ơn thầy c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. HS kính trọng thầy c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. Học sinh nhớ ơn, kính trọng và yêu quý thầy cô giá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Về nhà đọc kĩ bài, </w:t>
            </w:r>
            <w:r>
              <w:rPr>
                <w:sz w:val="28"/>
                <w:szCs w:val="28"/>
              </w:rPr>
              <w:t>chuẩn bị cho tiết kể chuy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2Học sinh lên đọc bài: “Ngôi trường mới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Đọc nối tiếp nhau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ả lớp đọc bằng mắ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Học sinh </w:t>
            </w:r>
            <w:r>
              <w:rPr>
                <w:sz w:val="28"/>
                <w:szCs w:val="28"/>
                <w:lang w:val="de-DE"/>
              </w:rPr>
              <w:t>đọc nối tiếp theo từng câu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vi-VN"/>
              </w:rPr>
              <w:t xml:space="preserve">- 3 em đọc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1HS đọc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- Bố Dũng đến trường để tìm gặp lại thầy giáo cũ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Chú là bố của Dũ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2 (N2):</w:t>
            </w:r>
            <w:r>
              <w:rPr>
                <w:sz w:val="28"/>
                <w:szCs w:val="28"/>
                <w:lang w:val="vi-VN"/>
              </w:rPr>
              <w:t xml:space="preserve"> Bố vội bỏ mũ, lễ phép chào thầy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3:</w:t>
            </w:r>
            <w:r>
              <w:rPr>
                <w:sz w:val="28"/>
                <w:szCs w:val="28"/>
                <w:lang w:val="vi-VN"/>
              </w:rPr>
              <w:t xml:space="preserve"> Kỉ niệm về thời đi học có lần trèo qua cửa sổ lớp học, thầy chỉ bảo ban nhắc nhở mà không phạ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Đọc cá nhân – đồng t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4 : Bố cũng có lần mắc lỗi, thầy không phạt nhưng bố vẫn nhở mãi và không bao giờ mắc lại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Đọc phân vai theo nhó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Các nhóm  HS thi đọc cả bài theo vai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vi-VN"/>
              </w:rPr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họn C (Học sinh nhớ ơn, kính trọng và yêu quý thầy cô giáo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pt-BR"/>
        </w:rPr>
      </w:pPr>
      <w:r>
        <w:rPr>
          <w:b/>
          <w:bCs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</w:rPr>
        <w:t>LUYỆN TẬP (Tr31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I. </w:t>
      </w:r>
      <w:r>
        <w:rPr>
          <w:b/>
          <w:iCs/>
          <w:sz w:val="28"/>
          <w:szCs w:val="28"/>
          <w:u w:val="single"/>
        </w:rPr>
        <w:t>Mục tiêu 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Biết dụng cụ đo khối lương cân đĩa, cân đồng hồ (cân bàn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ết làm tính cộng, trừ  và giải toán với các số kèm đơn vị kg. </w:t>
      </w:r>
    </w:p>
    <w:p>
      <w:pPr>
        <w:pStyle w:val="Normal"/>
        <w:rPr/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II. </w:t>
      </w:r>
      <w:r>
        <w:rPr>
          <w:b/>
          <w:iCs/>
          <w:sz w:val="28"/>
          <w:szCs w:val="28"/>
          <w:u w:val="single"/>
        </w:rPr>
        <w:t>Đồ dùng dạy học</w:t>
      </w:r>
      <w:r>
        <w:rPr>
          <w:b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 Bảng phụ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ới thiệu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 xml:space="preserve">: GV giới thiệu cái cân đồng hồ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H: Cân có mấy đĩa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Mặt đồng hồ có ghi các số tương ứng với vạch chia. Khi trên đĩa không có các đồ vật thì kim chỉ ở số 0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Cách cân: Đặt đồ vật lên đĩa cân, khi đó kim sẽ quay. Kim dừng ở vạch nào thì số tương ứng ấy cho biết vật đặt trên đĩa nặng bấy nhiêu k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Gọi 2, 3 HS lên bảng thực hành câ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 Nhận xét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 BT yêu cầu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HD HS thực hành miệ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3: ( Cột 1) Yêu cầu 1 HS đọc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yêu cầu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 học sinh tóm tắt bài toán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Nếp, tẻ : 26 k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Tẻ        : 16 k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Nếp     : ... kg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, dặn d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ó 1 đĩ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Nghe giới thiệu cái cân đồng hồ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Theo dõ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n 1 túi gạo 2kg, 1 túi đường 1kg, 2 chồng sách 3k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Đọc số chỉ trên mặt đồng hồ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Thực hành B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ính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lên bảng thực hiện.Cả lớp làm vào vở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kg + 6 kg - 4kg = 5 k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kg – 10kg + 7kg = 12k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yêu cầ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gạo nếp mẹ mua là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16 = 10 ( kg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Đáp số: 10k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. Cả lớp làm vào v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ba ngày 20 tháng 10 năm 20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ể chuyệ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gười thầy cũ</w:t>
      </w:r>
    </w:p>
    <w:p>
      <w:pPr>
        <w:pStyle w:val="Normal"/>
        <w:numPr>
          <w:ilvl w:val="0"/>
          <w:numId w:val="9"/>
        </w:numPr>
        <w:rPr/>
      </w:pP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Xác định được 3 nhân vật trong câu chuyện (BT1)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Kể nối tiếp được từng đoạn của câu chuyện (BT2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II. </w:t>
      </w:r>
      <w:r>
        <w:rPr>
          <w:b/>
          <w:iCs/>
          <w:sz w:val="28"/>
          <w:szCs w:val="28"/>
          <w:u w:val="single"/>
        </w:rPr>
        <w:t>Chuẩn bị</w:t>
      </w:r>
      <w:r>
        <w:rPr>
          <w:b/>
          <w:iCs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Tranh minh họa bài trong sách giáo khoa</w:t>
      </w:r>
    </w:p>
    <w:p>
      <w:pPr>
        <w:pStyle w:val="Normal"/>
        <w:numPr>
          <w:ilvl w:val="0"/>
          <w:numId w:val="9"/>
        </w:numPr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Kiểm tra bài cũ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ên kể lại câu chuyện “Mẩu giấy vụn”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Giáo viên nhận xé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Hướng dẫn học sinh k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tên các nhân vật trong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âu chuyện người thầy cũ có những nhân vật nà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Dựng lại phần chính của câu chuyện (đoạn 2) theo v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Lần 1 giáo viên làm người dẫn chuyện 1 học sinh vai chú Khánh, 1 học sinh vai thầy giáo, 1 học sinh vai bạn Dũ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Lần 2: Ba học sinh xung phong dựng lại câu chuyện theo 3 v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chung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Củng cố - Dặn d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giúp em hiểu điều gì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Phải thương yêu quý trọng thầy c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Phải biết ơn công lao của thầy c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Phải biết tôn trọng thầy c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ả a, b, c đều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ề kể cho cả nhà cùng nghe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kể (Bảo Ngọc, T.Vy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mở SG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êu tên các nhân vật: Thầy giáo, chú bộ đội, người dẫn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tập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S đồng kể cá nhâ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ác nhóm thi kể nối tiếp từng đoạn của câu chuyện trước lớp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ọc sinh lên dựng lại câu chuyện theo vai. Học sinh nhìn sách giáo khoa để nhớ lại nếu như không nhớ lời nhân vậ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k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ả a, b, c đều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Toán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</w:rPr>
        <w:t>Ki- lô- gam</w:t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I. </w:t>
      </w: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ết nặng hơn, nhẹ hơn giữa hai vật thông thườn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ết ki-lô-gam là đơn vị đo khối lượng; đọc viết tên và kí hiệu của n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ết dụng cụ cân đĩa, thực hành cân một số đồ vật quen thuộc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Biết thực hiện phép tính cộng, trừ các số kèm theo đơn vị đo kg.</w:t>
      </w:r>
    </w:p>
    <w:p>
      <w:pPr>
        <w:pStyle w:val="Normal"/>
        <w:numPr>
          <w:ilvl w:val="0"/>
          <w:numId w:val="12"/>
        </w:numPr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u w:val="single"/>
        </w:rPr>
        <w:t>Đồ dùng dạy học</w:t>
      </w:r>
      <w:r>
        <w:rPr>
          <w:b/>
          <w:iCs/>
          <w:sz w:val="26"/>
          <w:szCs w:val="26"/>
        </w:rPr>
        <w:t xml:space="preserve">: </w:t>
      </w:r>
      <w:r>
        <w:rPr>
          <w:sz w:val="26"/>
          <w:szCs w:val="26"/>
        </w:rPr>
        <w:t xml:space="preserve"> Bảng phụ, Cân đĩa, với các quả cân 1kg, 2 kg, 5kg</w:t>
      </w:r>
    </w:p>
    <w:p>
      <w:pPr>
        <w:pStyle w:val="Normal"/>
        <w:numPr>
          <w:ilvl w:val="0"/>
          <w:numId w:val="9"/>
        </w:numPr>
        <w:rPr/>
      </w:pPr>
      <w:r>
        <w:rPr/>
        <w:t>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sz w:val="26"/>
                <w:szCs w:val="26"/>
              </w:rPr>
              <w:t>K</w:t>
            </w:r>
            <w:r>
              <w:rPr>
                <w:b/>
                <w:sz w:val="26"/>
                <w:szCs w:val="26"/>
                <w:lang w:val="vi-VN"/>
              </w:rPr>
              <w:t>hởi động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ài mới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1 Giới thiệu vật nặng hơn, nhẹ hơ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yển nào nhẹ hơn, quyển nào nhẹ hơn 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ật nào nặng hơn, vật nào nhẹ hơn 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ốn biết vật nặng hay nhẹ ta phải cân vật đó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2.2 GT cái cân và cách cân đồ vậ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ể gói kẹo lên đĩa, gói bánh lên một đĩ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3 Giới thiệu kg, quả cân, ga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Kilôgam viết tắt là kg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Giới thiệu quả cân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  <w:t xml:space="preserve">2.4 Thực hành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 xml:space="preserve">- </w:t>
            </w:r>
            <w:r>
              <w:rPr>
                <w:sz w:val="26"/>
                <w:szCs w:val="26"/>
                <w:u w:val="single"/>
                <w:lang w:val="fr-FR"/>
              </w:rPr>
              <w:t>Bài 1</w:t>
            </w:r>
            <w:r>
              <w:rPr>
                <w:sz w:val="26"/>
                <w:szCs w:val="26"/>
                <w:lang w:val="fr-FR"/>
              </w:rPr>
              <w:t>: Đọc, viế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</w:t>
            </w:r>
            <w:r>
              <w:rPr>
                <w:sz w:val="26"/>
                <w:szCs w:val="26"/>
                <w:u w:val="single"/>
                <w:lang w:val="fr-FR"/>
              </w:rPr>
              <w:t>Bài 2</w:t>
            </w:r>
            <w:r>
              <w:rPr>
                <w:sz w:val="26"/>
                <w:szCs w:val="26"/>
                <w:lang w:val="fr-FR"/>
              </w:rPr>
              <w:t>: Tính ( theo mẫu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HDHS làm bài đầu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1kg + 2 kg = 3kg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3. Củng cố dặn dò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2 em lên bảng giải bài toán theo tóm tắ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) Tóm tắt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nh                 : 17 tuổi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Em kém Anh  :   4 tuổi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Em                  :  …tuổi?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Cầm sách, vở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Tay trái cầm sách, tay phải cầm vở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Sách nặng hơn, vở nhẹ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1 em lên nhấc quả cân 1kg và vở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ả cân nặng hơn, vở nhẹ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 cân đĩa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- nhận xé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Kim chỉ ở điểm chính giữa thì gói kẹo, bánh bằng nhau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Nếu nghiên về gói kẹo thì kẹo nặng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Nếu nghiên về gói bánh thì bánh nặng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Đọc cá nhâ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 quả cân 1 kg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 em làm bảng phụ- HS làm vở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Đọc yêu cầu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 bài mẫu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Tương tự 4 em làm ở bảng, HS làm vở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</w:rPr>
              <w:t>6kg + 20kg   = 26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7kg + 12kg = 59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kg – 5kg    =   5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kg – 13kg  =  11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ĂM LÀM VIỆC NHÀ</w:t>
      </w:r>
      <w:r>
        <w:rPr>
          <w:b/>
          <w:bCs/>
          <w:sz w:val="28"/>
          <w:szCs w:val="28"/>
        </w:rPr>
        <w:t xml:space="preserve"> (Tiết 1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rFonts w:eastAsia="Times New Roman"/>
          <w:b/>
          <w:sz w:val="26"/>
          <w:szCs w:val="26"/>
          <w:u w:val="single"/>
        </w:rPr>
        <w:t>Mục tiêu</w:t>
      </w:r>
    </w:p>
    <w:p>
      <w:pPr>
        <w:pStyle w:val="BodyText2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- Trẻ em có bổn phận tham gia làm những công việc nhà phù hợp với khả năng để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Tham gia một số việc nhà phù hợp với khả năng.</w:t>
      </w:r>
    </w:p>
    <w:p>
      <w:pPr>
        <w:pStyle w:val="Normal"/>
        <w:ind w:firstLine="9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II. </w:t>
      </w:r>
      <w:r>
        <w:rPr>
          <w:rFonts w:eastAsia="Times New Roman"/>
          <w:b/>
          <w:sz w:val="26"/>
          <w:szCs w:val="26"/>
          <w:u w:val="single"/>
        </w:rPr>
        <w:t>Đồ dùng dạy học</w:t>
      </w:r>
      <w:r>
        <w:rPr>
          <w:rFonts w:eastAsia="Times New Roman"/>
          <w:b/>
          <w:sz w:val="26"/>
          <w:szCs w:val="26"/>
        </w:rPr>
        <w:t xml:space="preserve"> :</w:t>
      </w:r>
      <w:r>
        <w:rPr>
          <w:sz w:val="26"/>
          <w:szCs w:val="26"/>
        </w:rPr>
        <w:t xml:space="preserve"> Tranh. Thẻ màu. Dụng cụ sắm vai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I. </w:t>
      </w:r>
      <w:r>
        <w:rPr>
          <w:rFonts w:eastAsia="Times New Roman"/>
          <w:b/>
          <w:sz w:val="26"/>
          <w:szCs w:val="26"/>
          <w:u w:val="single"/>
        </w:rPr>
        <w:t>Các hoạt động dạy - học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41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Ổn định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Kiểm tra bài cũ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sống gọn gàng, ngăn nắp mang lại lợi ích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iểm tra VB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Nhận xét, đánh giá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 Bài mới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GTB: </w:t>
            </w:r>
            <w:r>
              <w:rPr>
                <w:b/>
                <w:bCs/>
                <w:sz w:val="26"/>
                <w:szCs w:val="26"/>
              </w:rPr>
              <w:t>“Chăm làm việc nhà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 Hoạt động 1: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Phân tích bài thơ “Khi mẹ vắng nhà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bài thơ: Khi mẹ vắng nhà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nêu câu hỏ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Nhận xét kết luận: </w:t>
            </w:r>
            <w:r>
              <w:rPr>
                <w:iCs/>
                <w:sz w:val="26"/>
                <w:szCs w:val="26"/>
              </w:rPr>
              <w:t>Bạn nhỏ làm việc nhà vì bạn thương mẹ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Hoạt động 2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Bạn làm gì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Phát tranh cho các nhóm. Y/C các nhóm nêu tên các việc làm trong tran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Kết luận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Cs/>
                <w:sz w:val="26"/>
                <w:szCs w:val="26"/>
              </w:rPr>
              <w:t>Chúng ta nên làm những công việc nhà phù hợp với bản thâ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 Liên hệ giáo dục HS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Hoạt động 3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Điều này đúng hay sa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nêu lần lượt từng ý kiế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kết luậ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Kết luận chung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Cs/>
                <w:sz w:val="26"/>
                <w:szCs w:val="26"/>
              </w:rPr>
              <w:t>Tham gia làm việc nhà phù hợp với khả năng là quyền và bổn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phận của trẻ em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2" w:hanging="12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Củng cố - Dặn d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2" w:hanging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ăm làm việc nhà có lợi ích gì?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- Xem lại bài – Cần giúp cha mẹ làm việc nhà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á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HS trả lời (Ngọc, Tâm, Minh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đọc lạ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rả lờ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nhóm thảo luận N4, trình bày trước lớ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rình bày ý kiến của mình và làm bài tập 3b/17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ý kiến tán thành là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Lan…..giúp m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uấn …..nấu cơm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nghỉ,…..vườn ra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lời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Chính tả </w:t>
      </w:r>
    </w:p>
    <w:p>
      <w:pPr>
        <w:pStyle w:val="Normal"/>
        <w:rPr/>
      </w:pPr>
      <w:r>
        <w:rPr>
          <w:rFonts w:eastAsia="Times New Roman"/>
          <w:b/>
          <w:bCs/>
          <w:sz w:val="26"/>
        </w:rPr>
        <w:t xml:space="preserve">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ghe- viết</w:t>
      </w:r>
      <w:r>
        <w:rPr>
          <w:b/>
          <w:bCs/>
          <w:sz w:val="28"/>
          <w:szCs w:val="28"/>
        </w:rPr>
        <w:t xml:space="preserve">: Người thầy cũ </w:t>
      </w:r>
    </w:p>
    <w:p>
      <w:pPr>
        <w:pStyle w:val="Normal"/>
        <w:rPr/>
      </w:pPr>
      <w:r>
        <w:rPr>
          <w:rFonts w:eastAsia="Times New Roman"/>
          <w:b/>
          <w:bCs/>
          <w:sz w:val="26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s-ES"/>
        </w:rPr>
      </w:pP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- </w:t>
      </w:r>
      <w:r>
        <w:rPr>
          <w:sz w:val="28"/>
          <w:szCs w:val="28"/>
        </w:rPr>
        <w:t xml:space="preserve">Nghe viết </w:t>
      </w:r>
      <w:r>
        <w:rPr>
          <w:sz w:val="28"/>
          <w:szCs w:val="28"/>
          <w:lang w:val="es-ES"/>
        </w:rPr>
        <w:t>chính xác bài chính tả, trình bày đúng đoạn văn xuôi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Làm được BT2 ; BT(3) b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Đồ dùng dạy học: </w:t>
      </w:r>
      <w:r>
        <w:rPr>
          <w:sz w:val="28"/>
          <w:szCs w:val="28"/>
          <w:lang w:val="es-ES"/>
        </w:rPr>
        <w:t xml:space="preserve">Bảng phụ 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Bài mớ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H</w:t>
            </w:r>
            <w:r>
              <w:rPr>
                <w:b/>
                <w:sz w:val="28"/>
                <w:szCs w:val="28"/>
                <w:u w:val="single"/>
              </w:rPr>
              <w:t>oạt động 1</w:t>
            </w:r>
            <w:r>
              <w:rPr>
                <w:b/>
                <w:sz w:val="28"/>
                <w:szCs w:val="28"/>
                <w:lang w:val="de-DE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val="de-DE"/>
              </w:rPr>
              <w:t>Hướng dẫn viết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ỏi: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>:Cho HS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Hoạt động 3</w:t>
            </w:r>
            <w:r>
              <w:rPr>
                <w:b/>
                <w:bCs/>
                <w:sz w:val="28"/>
                <w:szCs w:val="28"/>
              </w:rPr>
              <w:t>: HD hs làm bài tậ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Bài 2: Điền </w:t>
            </w:r>
            <w:r>
              <w:rPr>
                <w:b/>
                <w:sz w:val="28"/>
                <w:szCs w:val="28"/>
                <w:lang w:val="es-ES"/>
              </w:rPr>
              <w:t>ui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sz w:val="28"/>
                <w:szCs w:val="28"/>
                <w:lang w:val="es-ES"/>
              </w:rPr>
              <w:t>uy.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Gọi HS 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YCHS làm vào vở sau đó đọc nối tiế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 xml:space="preserve">Bài 3b: Điền </w:t>
            </w:r>
            <w:r>
              <w:rPr>
                <w:b/>
                <w:sz w:val="28"/>
                <w:szCs w:val="28"/>
                <w:lang w:val="es-ES"/>
              </w:rPr>
              <w:t>iên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sz w:val="28"/>
                <w:szCs w:val="28"/>
                <w:lang w:val="es-ES"/>
              </w:rPr>
              <w:t>iêng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Gọi HS 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YCHS làm vào vở sau đó đọc nối tiế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s-ES"/>
              </w:rPr>
              <w:t>4.</w:t>
            </w:r>
            <w:r>
              <w:rPr>
                <w:b/>
                <w:sz w:val="28"/>
                <w:szCs w:val="28"/>
                <w:lang w:val="vi-VN"/>
              </w:rPr>
              <w:t xml:space="preserve"> Củng cố - Dặn d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es-ES"/>
              </w:rPr>
              <w:t>- 3 em lên bảng viế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ứng dậy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viết gồm 3 câ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ầu câu lùi vào 1 ô và viết hoa chữ cái đ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các từ khó vào bảng con: khung cửa,mắc lỗi,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chú ý để viết chính xá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ú ý nghe để dò lỗ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Nêu miệng kết quả bài tập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ần cần điền: b</w:t>
            </w:r>
            <w:r>
              <w:rPr>
                <w:b/>
                <w:sz w:val="28"/>
                <w:szCs w:val="28"/>
              </w:rPr>
              <w:t xml:space="preserve">ụi </w:t>
            </w:r>
            <w:r>
              <w:rPr>
                <w:sz w:val="28"/>
                <w:szCs w:val="28"/>
              </w:rPr>
              <w:t>phấn, h</w:t>
            </w:r>
            <w:r>
              <w:rPr>
                <w:b/>
                <w:sz w:val="28"/>
                <w:szCs w:val="28"/>
              </w:rPr>
              <w:t>uy</w:t>
            </w:r>
            <w:r>
              <w:rPr>
                <w:sz w:val="28"/>
                <w:szCs w:val="28"/>
              </w:rPr>
              <w:t xml:space="preserve"> hiệu, v</w:t>
            </w:r>
            <w:r>
              <w:rPr>
                <w:b/>
                <w:sz w:val="28"/>
                <w:szCs w:val="28"/>
              </w:rPr>
              <w:t xml:space="preserve">ui </w:t>
            </w:r>
            <w:r>
              <w:rPr>
                <w:sz w:val="28"/>
                <w:szCs w:val="28"/>
              </w:rPr>
              <w:t>vẻ, tận t</w:t>
            </w:r>
            <w:r>
              <w:rPr>
                <w:b/>
                <w:sz w:val="28"/>
                <w:szCs w:val="28"/>
              </w:rPr>
              <w:t>ụ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m vào vở, gọi lần lượt HS lên bảng điề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T3b: t</w:t>
            </w:r>
            <w:r>
              <w:rPr>
                <w:b/>
                <w:sz w:val="28"/>
                <w:szCs w:val="28"/>
              </w:rPr>
              <w:t>iếng</w:t>
            </w:r>
            <w:r>
              <w:rPr>
                <w:sz w:val="28"/>
                <w:szCs w:val="28"/>
              </w:rPr>
              <w:t xml:space="preserve"> nói, t</w:t>
            </w:r>
            <w:r>
              <w:rPr>
                <w:b/>
                <w:sz w:val="28"/>
                <w:szCs w:val="28"/>
              </w:rPr>
              <w:t>iến</w:t>
            </w:r>
            <w:r>
              <w:rPr>
                <w:sz w:val="28"/>
                <w:szCs w:val="28"/>
              </w:rPr>
              <w:t xml:space="preserve"> bộ, lười b</w:t>
            </w:r>
            <w:r>
              <w:rPr>
                <w:b/>
                <w:sz w:val="28"/>
                <w:szCs w:val="28"/>
              </w:rPr>
              <w:t>iếng</w:t>
            </w:r>
            <w:r>
              <w:rPr>
                <w:sz w:val="28"/>
                <w:szCs w:val="28"/>
              </w:rPr>
              <w:t>, b</w:t>
            </w:r>
            <w:r>
              <w:rPr>
                <w:b/>
                <w:sz w:val="28"/>
                <w:szCs w:val="28"/>
              </w:rPr>
              <w:t xml:space="preserve">iến </w:t>
            </w:r>
            <w:r>
              <w:rPr>
                <w:sz w:val="28"/>
                <w:szCs w:val="28"/>
              </w:rPr>
              <w:t>mất</w:t>
            </w:r>
          </w:p>
          <w:p>
            <w:pPr>
              <w:pStyle w:val="Normal"/>
              <w:numPr>
                <w:ilvl w:val="0"/>
                <w:numId w:val="4"/>
              </w:numPr>
              <w:ind w:left="237" w:hanging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ự nhiên và xã hội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Ăn uống đầy đủ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I. </w:t>
      </w: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ết ăn đủ chất, uống đủ nước sẽ giúp cơ thể chóng lớn và khỏe mạn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ết được buổi sáng nên ăn nhiều, buổi tối ăn ít, không nên bỏ bữa ă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GDK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ỹ năng ra quyết định: nên và không nên làm gì trong việc ăn uống hằng ngà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Quản lí thời gian để đảm bảo ăn uống hợp l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ỹ năng làm chủ bản thân: có trách nhiệm với bản thân để đảm bảo ăn đủ ba bữa và uống đủ nước.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ùng dạy học</w:t>
      </w:r>
      <w:r>
        <w:rPr>
          <w:b/>
          <w:bCs/>
          <w:iCs/>
          <w:sz w:val="26"/>
          <w:szCs w:val="26"/>
        </w:rPr>
        <w:t>:</w:t>
      </w:r>
      <w:r>
        <w:rPr>
          <w:iCs/>
          <w:sz w:val="26"/>
          <w:szCs w:val="26"/>
        </w:rPr>
        <w:t xml:space="preserve"> Tranh minh họa</w:t>
      </w:r>
    </w:p>
    <w:p>
      <w:pPr>
        <w:pStyle w:val="Normal"/>
        <w:numPr>
          <w:ilvl w:val="0"/>
          <w:numId w:val="7"/>
        </w:numPr>
        <w:rPr/>
      </w:pPr>
      <w:r>
        <w:rPr/>
        <w:t>Các hoạt động dạy học chủ yếu: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01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Hoạt động 1</w:t>
            </w:r>
            <w:r>
              <w:rPr>
                <w:sz w:val="26"/>
                <w:szCs w:val="26"/>
              </w:rPr>
              <w:t xml:space="preserve">: Các bữa ăn và thức ăn hằng ngày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ói về bữa ăn hằng ngày của bạn Hoa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thứ các em thường ăn và uống hằng ngày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ằng ngày ăn mấy bữa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ỗi bữa ăn những gì, ăn bao nhiêu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oài ra các em có ăn uống thêm gì? Bạn thích ăn gì, uống gì 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ại sao buổi sáng nên ăn nhiều, buổi tối nên ăn ít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ại sao không nên ăn quá no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Kết luận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Hoạt động 2</w:t>
            </w:r>
            <w:r>
              <w:rPr>
                <w:sz w:val="26"/>
                <w:szCs w:val="26"/>
              </w:rPr>
              <w:t>: ích lợi của việc ăn uống đầy đủ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ức ăn được biến đổi NTN trong dạ dày và ruột no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chất bổ được đưa đi đâu? Để làm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ại sai chúng ta cần ăn- uống đầy đủ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thường xuyên bị đói khát điều gì sẽ xảy ra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* Hoạt động 3:</w:t>
            </w:r>
            <w:r>
              <w:rPr>
                <w:sz w:val="26"/>
                <w:szCs w:val="26"/>
              </w:rPr>
              <w:t xml:space="preserve"> Giáo dục kỹ năng số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o HS  thảo luận nhóm 2 với bạn cùng bàn cùng trao đổi về giờ ăn và món ăn hằng ngày như thế nào vào các bữa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4. Củng cố - Dặn dò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 tranh 1,2,3,4/ 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HS nê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nhóm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Đại diện các nhóm bổ su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bổ su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Ăn 3 bữa: sáng, trưa, tố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ần ăn phối hợp đủ các loại thức ă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ần ăn thêm trái cây, uống đủ nướ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Ăn nhiều vào buổi sáng để có sức học tập và làm việ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ông nên ăn quá no tránh dạ dày làm việc quá nhiều không tốt cho sức khỏ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 Thảo luận theo nhóm 4, Quan sát tranh 5,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hức ăn biến đổi thành chất bổ dưỡng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Đưa vào máu , men theo thành ruột non để đi nuôi cơ th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Để cơ thể khỏe mạnh, chóng lớ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ị bệnh mệt mỏi, gầy yếu, làm việc và học tập ké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- HS thảo luận theo nhóm 2 sau đó lên bảng thực hiện hỏi- đáp với nhau 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tư ngày 21 tháng 10 năm 20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ời khóa biểu</w:t>
      </w:r>
    </w:p>
    <w:p>
      <w:pPr>
        <w:pStyle w:val="Normal"/>
        <w:numPr>
          <w:ilvl w:val="0"/>
          <w:numId w:val="10"/>
        </w:numPr>
        <w:ind w:left="0" w:firstLine="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Mục tiêu :</w:t>
      </w:r>
    </w:p>
    <w:p>
      <w:pPr>
        <w:pStyle w:val="Normal"/>
        <w:ind w:left="420" w:hanging="240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Đọc rõ ràng, dứt khoát thời khoá biểu; biết nghỉ hơi sau từng cột, từng dòng.</w:t>
      </w:r>
    </w:p>
    <w:p>
      <w:pPr>
        <w:pStyle w:val="Normal"/>
        <w:ind w:hanging="240"/>
        <w:jc w:val="both"/>
        <w:rPr>
          <w:sz w:val="28"/>
          <w:szCs w:val="28"/>
          <w:lang w:val="es-ES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Hiểu được tác dụng của thời khoá biểu. (trả lời được câu hỏi 1, 2, 4)</w:t>
      </w:r>
    </w:p>
    <w:p>
      <w:pPr>
        <w:pStyle w:val="Normal"/>
        <w:numPr>
          <w:ilvl w:val="0"/>
          <w:numId w:val="10"/>
        </w:numPr>
        <w:ind w:left="358" w:hanging="358"/>
        <w:rPr/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Đồ dùng dạy học: </w:t>
      </w:r>
      <w:r>
        <w:rPr>
          <w:bCs/>
          <w:iCs/>
          <w:sz w:val="28"/>
          <w:szCs w:val="28"/>
        </w:rPr>
        <w:t xml:space="preserve"> Bảng phụ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Bài mớ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* HĐ1: </w:t>
            </w:r>
            <w:r>
              <w:rPr>
                <w:sz w:val="28"/>
                <w:szCs w:val="28"/>
              </w:rPr>
              <w:t xml:space="preserve">Luyện đọc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mẫu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D: Thứ hai// Buổi sáng // Tiết 1/ Tiếng Việt;// tiết 2/ Toán;// Hoạt động vui chơi 25 phút;// tiết 3/ Thể dục;// tiết 4/ Tiếng Việt /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èn đọc từ khó: ngoại ngữ, hoạt độ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hầ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</w:t>
            </w:r>
            <w:r>
              <w:rPr>
                <w:sz w:val="28"/>
                <w:szCs w:val="28"/>
              </w:rPr>
              <w:t>Hướng dẫn đọc cả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HĐ2:</w:t>
            </w:r>
            <w:r>
              <w:rPr>
                <w:sz w:val="28"/>
                <w:szCs w:val="28"/>
              </w:rPr>
              <w:t xml:space="preserve"> Tìm hiểu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HS đọc từng ngày, theo buổi rồi cả bài để trả lời lần lượt các câu hỏi 1, 2, 4 SGK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VNI-Time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u 3: Em cần thời khoá biểu để làm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Em cần TKB để biết lịch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Chuẩn bị bài ở nhà, mang sách vở và đồ dùng học tập cho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Cả 2 ý trên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HĐ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Luyện đọc l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theo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i đọc cả bài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áo viên nhận xét bổ sun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Củng cố, dặn d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ò chơi: Các nhóm thi “tìm môn học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- Học sinh về nhà luyện đọc toàn bài trôi chả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2 em đọc bài và trả lời câu hỏi trong SG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mở SGK/5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fr-FR"/>
              </w:rPr>
              <w:t>2 h</w:t>
            </w:r>
            <w:r>
              <w:rPr>
                <w:sz w:val="28"/>
                <w:szCs w:val="28"/>
                <w:lang w:val="vi-VN"/>
              </w:rPr>
              <w:t>ọc sinh</w:t>
            </w:r>
            <w:r>
              <w:rPr>
                <w:sz w:val="28"/>
                <w:szCs w:val="28"/>
                <w:lang w:val="fr-FR"/>
              </w:rPr>
              <w:t xml:space="preserve"> đọc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á nhân, đồng t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ắng nghe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nối nhau đọc từng dòng, từng câu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Câu 3: Ý C: Để biết lịch học, chuẩn bị bài ở nhà, mang sách vở và đồ dùng học tập cho đú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ác nhóm học sinh thi đọc cả bà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ả lớp cùng nhận xét khen nhóm đọc tố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fr-FR"/>
              </w:rPr>
              <w:t>- Thực hiện theo thời khoá biểu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Luyện từ và câ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ừ ngữ về các môn học. Từ chỉ hoạt động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Mục tiê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ìm được một số từ ngữ về các môn học và hoạt động của người (BT1, BT2); kể được nôi dung mỗi tranh (SGK) bằng một câu (BT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Chọn được từ chỉ hoạt động thích hợp để điền vào chỗ trống trong câu (BT4).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Đồ dùng dạy học</w:t>
      </w:r>
      <w:r>
        <w:rPr>
          <w:b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 Bảng phụ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fr-FR"/>
              </w:rPr>
              <w:t>HĐ1</w:t>
            </w:r>
            <w:r>
              <w:rPr>
                <w:i/>
                <w:sz w:val="28"/>
                <w:szCs w:val="28"/>
                <w:lang w:val="fr-FR"/>
              </w:rPr>
              <w:t>:</w:t>
            </w:r>
            <w:r>
              <w:rPr>
                <w:sz w:val="28"/>
                <w:szCs w:val="28"/>
                <w:lang w:val="fr-FR"/>
              </w:rPr>
              <w:t xml:space="preserve"> Hướng dẫn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ài 1: Giáo viên cho học sinh đọc yêu cầu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Bài 2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Tìm từ chỉ hoạt động của người trong từng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ọc sinh quan sát tra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ọi học sinh đọc đề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mời 1 số em lên bảng là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 Giúp học sinh nắm yêu cầu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1 vài học sinh đọc bài viết của mình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ò chơi: Đặt câu nhanh (Truyền điện theo cặp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 học sinh trả lờ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Bài 1: Học sinh đọc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nhanh tên các môn học: Tiếng Việt, Toán, Đạo đức, Tự nhiên và Xã hội, Thể dục, Nghệ thuậ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Học sinh đọc đ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quan sát tranh rồi tìm từ chỉ hoạt độ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 1: Đọc sách hoặc xem sác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 2: Viết hoặc làm bà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T 3: Nghe hoặc nghe giảng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 4: Nói hoặc trò chuyện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Bài 3: Đọc lại các từ vừa tìm đượ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ên kể lại nội dung mỗi tranh và phải dùng từ vừa tìm đượ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4 Học sinh lên bảng kể mỗi em 1 câu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 3 học sinh đọc bài làm của mìn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ừ chỉ hoạt động điền vào chỗ trố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a)  dạy         b)  giảng        c)  khuyê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ọc sinh cả lớp nhận xé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 1 em nêu từ chỉ hoạt động - 1 em đặt câu với từ bạn vừa nêu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oán </w:t>
      </w:r>
    </w:p>
    <w:p>
      <w:pPr>
        <w:pStyle w:val="Normal"/>
        <w:rPr/>
      </w:pPr>
      <w:r>
        <w:rPr>
          <w:rFonts w:eastAsia="Times New Roman"/>
          <w:b/>
          <w:bCs/>
          <w:sz w:val="26"/>
        </w:rPr>
        <w:t xml:space="preserve">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Luyện tập (Tr33)</w:t>
      </w:r>
    </w:p>
    <w:p>
      <w:pPr>
        <w:pStyle w:val="Normal"/>
        <w:rPr/>
      </w:pPr>
      <w:r>
        <w:rPr>
          <w:b/>
          <w:iCs/>
          <w:sz w:val="28"/>
          <w:szCs w:val="28"/>
          <w:u w:val="single"/>
        </w:rPr>
        <w:t>I.Mục tiêu</w:t>
      </w:r>
      <w:r>
        <w:rPr>
          <w:b/>
          <w:iCs/>
          <w:sz w:val="28"/>
          <w:szCs w:val="28"/>
        </w:rPr>
        <w:t xml:space="preserve"> 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8"/>
          <w:szCs w:val="28"/>
          <w:lang w:val="vi-VN"/>
        </w:rPr>
        <w:t xml:space="preserve">- </w:t>
      </w:r>
      <w:r>
        <w:rPr>
          <w:sz w:val="26"/>
          <w:szCs w:val="26"/>
          <w:lang w:val="vi-VN"/>
        </w:rPr>
        <w:t xml:space="preserve">Biết giải bài toán về nhiều hơn, ít hơn. </w:t>
      </w:r>
    </w:p>
    <w:p>
      <w:pPr>
        <w:pStyle w:val="Normal"/>
        <w:rPr/>
      </w:pPr>
      <w:r>
        <w:rPr/>
        <w:t>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Ổn định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HĐ1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Hướng dẫn học sinh làm bài tậ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2: Hướng dẫn học sinh giải bài to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hỏi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ốn biết em bao nhiêu tuổi ta làm nt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làm vào vở, 1 em lên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ài 3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hỏi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ốn biết em bao nhiêu tuổi ta làm nt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làm vào vở, 1 em lên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ài 4: Gọi HS đọc đ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hỏi gì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Muốn biết tòa nhà thứ 2 cao mấy tầng ta làm ntn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làm vào vở, 1 em lên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 Củng cố - Dặn d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 HS làm bài ở bảng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37" w:hanging="2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14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l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về ít h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của em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 5 = 11 (tuổi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Đáp số: 11tuổi</w:t>
            </w:r>
          </w:p>
          <w:p>
            <w:pPr>
              <w:pStyle w:val="Normal"/>
              <w:numPr>
                <w:ilvl w:val="0"/>
                <w:numId w:val="4"/>
              </w:numPr>
              <w:ind w:left="237" w:hanging="2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14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lờ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về nhiều h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 em làm ở bảng lớp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ự làm vào vở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Bài giả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ố tuổi của anh 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+ 5 = 16 (tuổi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Đáp số: 16 tuổ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S đọc lại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ân tích năm yêu cầu , kết hợp quan sat sơ đồ giáo viên tóm tắ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ựa vào tóm tắt 1 HS đọc lại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 thực hiện. 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năm ngày 22 tháng 10 năm 20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á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6"/>
        </w:rPr>
        <w:t xml:space="preserve">                                                         </w:t>
      </w:r>
      <w:r>
        <w:rPr>
          <w:b/>
          <w:bCs/>
          <w:sz w:val="26"/>
        </w:rPr>
        <w:t>6 cộng với một số : 6+5</w:t>
      </w:r>
    </w:p>
    <w:p>
      <w:pPr>
        <w:pStyle w:val="Normal"/>
        <w:rPr/>
      </w:pPr>
      <w:r>
        <w:rPr>
          <w:b/>
          <w:iCs/>
          <w:sz w:val="28"/>
          <w:szCs w:val="28"/>
        </w:rPr>
        <w:t>I</w:t>
      </w:r>
      <w:r>
        <w:rPr>
          <w:b/>
          <w:iCs/>
          <w:sz w:val="26"/>
          <w:szCs w:val="26"/>
        </w:rPr>
        <w:t xml:space="preserve">. </w:t>
      </w: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ết thực hiện phép cộng dạng 6 + 5, lập được bảng 6 cộng với một s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hận biết trực giác về tính chất giao hoán của phép cộ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Dựa vào bảng 6 cộng với một số để tìm được số thích hợp điền vào ô trống. </w:t>
      </w:r>
    </w:p>
    <w:p>
      <w:pPr>
        <w:pStyle w:val="Normal"/>
        <w:rPr/>
      </w:pPr>
      <w:r>
        <w:rPr>
          <w:rFonts w:eastAsia="Times New Roman"/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II. </w:t>
      </w:r>
      <w:r>
        <w:rPr>
          <w:b/>
          <w:iCs/>
          <w:sz w:val="26"/>
          <w:szCs w:val="26"/>
          <w:u w:val="single"/>
        </w:rPr>
        <w:t>Đồ dùng dạy học</w:t>
      </w:r>
      <w:r>
        <w:rPr>
          <w:b/>
          <w:iCs/>
          <w:sz w:val="26"/>
          <w:szCs w:val="26"/>
        </w:rPr>
        <w:t xml:space="preserve">: </w:t>
      </w:r>
      <w:r>
        <w:rPr>
          <w:bCs/>
          <w:iCs/>
          <w:sz w:val="26"/>
          <w:szCs w:val="26"/>
        </w:rPr>
        <w:t xml:space="preserve"> Bảng phụ, que tính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* HĐ1: </w:t>
            </w:r>
            <w:r>
              <w:rPr>
                <w:sz w:val="26"/>
                <w:szCs w:val="26"/>
              </w:rPr>
              <w:t xml:space="preserve">Giới thiệu phép tính 6 + 5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Nêu bài toán: Có 6 que tính thêm 5 que tính nữa. Hỏi có tất cả bao nhiêu que tính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DHS thao tác trên que tính để tìm ra kết quả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DHS đặt tính tương tự như bài 7 cộng với một số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Bước 2: Tính từ phải sang trá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7625</wp:posOffset>
                      </wp:positionV>
                      <wp:extent cx="275590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3.75pt;mso-position-vertical-relative:text;margin-left: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1                 6 + 5 = 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DHS tự lập bảng công thức cộ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ọi học sinh lên đọc thuộc công thức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HĐ2:</w:t>
            </w:r>
            <w:r>
              <w:rPr>
                <w:sz w:val="26"/>
                <w:szCs w:val="26"/>
              </w:rPr>
              <w:t xml:space="preserve"> Thực hà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Trò chơi truyền điệ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ong phép cộng, khi đổi chỗ các số hạng thì  kết quả vẫn không thay đổ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ài 2:  Gọi 1 HS đọc yêu cầ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cả lớp làm vài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kiểm tra kết quả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ài 3:  Gọi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ọi 1 HS lên bảng thực hiệ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/>
            </w:pPr>
            <w:r>
              <w:rPr>
                <w:b/>
                <w:sz w:val="26"/>
                <w:szCs w:val="26"/>
              </w:rPr>
              <w:t>Củng cố- Dặn dò: H</w:t>
            </w:r>
            <w:r>
              <w:rPr>
                <w:sz w:val="26"/>
                <w:szCs w:val="26"/>
              </w:rPr>
              <w:t>ọc thuộc bảng cộng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3 HS đọc bảng công thức 7 cộng vớ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mở SG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hao tác trên que tính để tìm kết quả bằng 1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các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hắc lạ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ự lập công thức 6 cộng với một số. </w:t>
            </w:r>
          </w:p>
          <w:tbl>
            <w:tblPr>
              <w:tblW w:w="4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119"/>
            </w:tblGrid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5 = 11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6 = 12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7 = 13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8 = 14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9 = 1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ự học thuộc bảng công thức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Học sinh xung phong lên đọc thuộc bảng công thức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ỗi em đọc hai phép tính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o HS nhận xét các phép tính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+ 7 = 13 ;   6 + 8 = 14 ;   6 + 9 =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+ 6 = 13 ;   8 + 6 = 14 ;   9 + 6 =15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ớp thực hiệ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1 HS lên bảng thực hiện.Cả lớp làm vào vở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Tập viế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6"/>
        </w:rPr>
        <w:t xml:space="preserve">                                                                  </w:t>
      </w:r>
      <w:r>
        <w:rPr>
          <w:b/>
          <w:bCs/>
          <w:sz w:val="26"/>
        </w:rPr>
        <w:t>Chữ hoa E,Ê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I. </w:t>
      </w: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- Viết đúng 2 dòng chữ hoa E, Ê (1 dòng cỡ vừa, 1 dòng cỡ nhỏ - E hoặc Ê), chữ và câu ứng dụng : Em (1 dòng cỡ vừa, 1 dòng cỡ nhỏ), Em yêu trường em (3 lần).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II. </w:t>
      </w:r>
      <w:r>
        <w:rPr>
          <w:b/>
          <w:iCs/>
          <w:sz w:val="28"/>
          <w:szCs w:val="28"/>
          <w:u w:val="single"/>
        </w:rPr>
        <w:t>Đồ dùng dạy học</w:t>
      </w:r>
      <w:r>
        <w:rPr>
          <w:b/>
          <w:iCs/>
          <w:sz w:val="28"/>
          <w:szCs w:val="28"/>
        </w:rPr>
        <w:t xml:space="preserve">: </w:t>
      </w:r>
      <w:r>
        <w:rPr>
          <w:sz w:val="28"/>
          <w:szCs w:val="28"/>
          <w:lang w:val="es-ES"/>
        </w:rPr>
        <w:t>Chữ mẫu E, Ê trong bộ chữ</w:t>
      </w:r>
    </w:p>
    <w:p>
      <w:pPr>
        <w:pStyle w:val="Normal"/>
        <w:rPr/>
      </w:pPr>
      <w:r>
        <w:rPr/>
        <w:t>III. 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 xml:space="preserve">Kiểm tra bài cũ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* Hoạt động 1</w:t>
            </w:r>
            <w:r>
              <w:rPr>
                <w:sz w:val="28"/>
                <w:szCs w:val="28"/>
              </w:rPr>
              <w:t>: Hướng dẫn học sinh viết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+ HD viết chữ hoa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Quan sát mẫu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Chữ hoa E gồm mấy nét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Viết mẫu: vừa viết vừa nêu cách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                        </w:t>
            </w:r>
            <w:r>
              <w:rPr>
                <w:sz w:val="28"/>
                <w:szCs w:val="28"/>
              </w:rPr>
              <w:object w:dxaOrig="1305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05pt;height:85.9pt" filled="f" o:ole="">
                  <v:imagedata r:id="rId3" o:title=""/>
                </v:shape>
                <o:OLEObject Type="Embed" ProgID="" ShapeID="ole_rId2" DrawAspect="Content" ObjectID="_1321658003" r:id="rId2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m có nhận xét gì về độ cao của chữ hoa E cỡ vừ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mẫ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HS viết bảng c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ương tự HD viết chữ hoa Ê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So sánh chữ hoa E và Ê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* Hoạt động 2</w:t>
            </w:r>
            <w:r>
              <w:rPr>
                <w:sz w:val="28"/>
                <w:szCs w:val="28"/>
              </w:rPr>
              <w:t xml:space="preserve">: Hướng dẫn viết từ và câu ứng dụ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ới thiệu từ ứng dụng: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ới thiệu câu ứng dụng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Em yêu trường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viết câu ứng dụng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Nêu độ cao của các chữ cái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Khoảng cách các chữ như thế nào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* Hoạt động3</w:t>
            </w:r>
            <w:r>
              <w:rPr>
                <w:sz w:val="28"/>
                <w:szCs w:val="28"/>
              </w:rPr>
              <w:t xml:space="preserve">: Viết vào vở tập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eo dõi uốn nắn sửa s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- Viết bảng con: Đ, Đẹ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Quan sát chữ mẫu E, Ê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nét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o 2,5 dòng kẻ l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ết bảng co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ữ E và Ê cách viết giống nhau nhưng Ê thêm dấu mũ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Học sinh viết bảng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vi-VN"/>
              </w:rPr>
              <w:t>hữ</w:t>
            </w:r>
            <w:r>
              <w:rPr>
                <w:sz w:val="28"/>
                <w:szCs w:val="28"/>
              </w:rPr>
              <w:t xml:space="preserve"> E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 xml:space="preserve">Học sinh đọc </w:t>
            </w:r>
            <w:r>
              <w:rPr>
                <w:sz w:val="28"/>
                <w:szCs w:val="28"/>
              </w:rPr>
              <w:t>câu</w:t>
            </w:r>
            <w:r>
              <w:rPr>
                <w:sz w:val="28"/>
                <w:szCs w:val="28"/>
                <w:lang w:val="vi-VN"/>
              </w:rPr>
              <w:t xml:space="preserve"> ứng dụng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Em yêu trường em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+ Trả lờ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+ Các chữ cách nhau một con chữ 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Học sinh viết vào vở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Chính tả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</w:t>
      </w:r>
      <w:r>
        <w:rPr>
          <w:b/>
          <w:bCs/>
          <w:sz w:val="26"/>
          <w:szCs w:val="26"/>
        </w:rPr>
        <w:t>Cô giáo lớp em</w:t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  <w:lang w:val="de-DE"/>
        </w:rPr>
        <w:t xml:space="preserve">- </w:t>
      </w:r>
      <w:r>
        <w:rPr>
          <w:sz w:val="26"/>
          <w:szCs w:val="26"/>
        </w:rPr>
        <w:t>Nghe viết chính xác bài CT, trình bày đúng 2 khổ thơ 2,3 của bài Cô giáo lớp em</w:t>
      </w:r>
      <w:r>
        <w:rPr>
          <w:sz w:val="26"/>
          <w:szCs w:val="26"/>
          <w:lang w:val="de-DE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Làm được BT2 ; BT (3) a</w:t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I. </w:t>
      </w:r>
      <w:r>
        <w:rPr>
          <w:b/>
          <w:iCs/>
          <w:sz w:val="26"/>
          <w:szCs w:val="26"/>
          <w:u w:val="single"/>
        </w:rPr>
        <w:t>Đồ dùng dạy học</w:t>
      </w:r>
      <w:r>
        <w:rPr>
          <w:b/>
          <w:iCs/>
          <w:sz w:val="26"/>
          <w:szCs w:val="26"/>
        </w:rPr>
        <w:t xml:space="preserve">: </w:t>
      </w:r>
      <w:r>
        <w:rPr>
          <w:bCs/>
          <w:iCs/>
          <w:sz w:val="26"/>
          <w:szCs w:val="26"/>
        </w:rPr>
        <w:t>Bảng phụ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1. Ổn định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2. Kiểm tra bài cũ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S đánh vần các từ sau: xúc động, mắc lỗi, hình phạ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- Giáo viên nhận xét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de-DE"/>
              </w:rPr>
              <w:t>3. Bài mới</w:t>
            </w:r>
            <w:r>
              <w:rPr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de-DE"/>
              </w:rPr>
              <w:t>H</w:t>
            </w:r>
            <w:r>
              <w:rPr>
                <w:b/>
                <w:sz w:val="26"/>
                <w:szCs w:val="26"/>
                <w:u w:val="single"/>
              </w:rPr>
              <w:t>oạt động 1</w:t>
            </w:r>
            <w:r>
              <w:rPr>
                <w:b/>
                <w:sz w:val="26"/>
                <w:szCs w:val="26"/>
                <w:lang w:val="de-DE"/>
              </w:rPr>
              <w:t xml:space="preserve">: </w:t>
            </w:r>
            <w:r>
              <w:rPr>
                <w:b/>
                <w:bCs/>
                <w:sz w:val="26"/>
                <w:szCs w:val="26"/>
                <w:lang w:val="de-DE"/>
              </w:rPr>
              <w:t>Hướng dẫn viết</w:t>
            </w:r>
            <w:r>
              <w:rPr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Hỏi: Hai đoạn thơ trên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Cho HS viết các từ khó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Hoạt động 2</w:t>
            </w:r>
            <w:r>
              <w:rPr>
                <w:b/>
                <w:sz w:val="26"/>
                <w:szCs w:val="26"/>
              </w:rPr>
              <w:t>:Cho HS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Hoạt động 3</w:t>
            </w:r>
            <w:r>
              <w:rPr>
                <w:b/>
                <w:bCs/>
                <w:sz w:val="26"/>
                <w:szCs w:val="26"/>
              </w:rPr>
              <w:t>: HD hs làm bài tập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val="de-DE"/>
              </w:rPr>
            </w:pPr>
            <w:r>
              <w:rPr>
                <w:rFonts w:eastAsia="Times New Roman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D học sinh làm bài tập 2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 xml:space="preserve">- </w:t>
            </w:r>
            <w:r>
              <w:rPr>
                <w:sz w:val="26"/>
                <w:szCs w:val="26"/>
              </w:rPr>
              <w:t>HD học sinh làm bài tập 3</w:t>
            </w:r>
            <w:r>
              <w:rPr>
                <w:sz w:val="26"/>
                <w:szCs w:val="26"/>
                <w:lang w:val="de-DE"/>
              </w:rPr>
              <w:t xml:space="preserve"> </w:t>
            </w:r>
            <w:r>
              <w:rPr>
                <w:sz w:val="26"/>
                <w:szCs w:val="26"/>
              </w:rPr>
              <w:t>b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de-DE"/>
              </w:rPr>
            </w:pPr>
            <w:r>
              <w:rPr>
                <w:sz w:val="26"/>
                <w:szCs w:val="26"/>
                <w:u w:val="single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 xml:space="preserve">- </w:t>
            </w:r>
            <w:r>
              <w:rPr>
                <w:sz w:val="26"/>
                <w:szCs w:val="26"/>
              </w:rPr>
              <w:t>Nhận xét tiết học</w:t>
            </w:r>
            <w:r>
              <w:rPr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- V</w:t>
            </w:r>
            <w:r>
              <w:rPr>
                <w:sz w:val="26"/>
                <w:szCs w:val="26"/>
                <w:lang w:val="vi-VN"/>
              </w:rPr>
              <w:t>ề viết lại</w:t>
            </w:r>
            <w:r>
              <w:rPr>
                <w:sz w:val="26"/>
                <w:szCs w:val="26"/>
                <w:lang w:val="de-DE"/>
              </w:rPr>
              <w:t xml:space="preserve"> mỗi</w:t>
            </w:r>
            <w:r>
              <w:rPr>
                <w:sz w:val="26"/>
                <w:szCs w:val="26"/>
                <w:lang w:val="vi-VN"/>
              </w:rPr>
              <w:t xml:space="preserve"> chữ </w:t>
            </w:r>
            <w:r>
              <w:rPr>
                <w:sz w:val="26"/>
                <w:szCs w:val="26"/>
                <w:lang w:val="de-DE"/>
              </w:rPr>
              <w:t>viết sai thành một dòng chữ viết đúng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em đánh vần (An Nhiên, H.Long, Đạt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thơ trên bảng phụ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 câ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đầu dòng mỗi câu thơ viết hoa và các câu thơ đều lùi vào 3 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các từ khó vào bảng con: thoảng, hương nhài, thơm tho, ngắm mã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ớp viết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e GV đọc để dò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rao đổi làm bài tập 2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tiếng có âm đầu, vần, thanh đã cho. Ví dụ: Thủy: tàu thủy; Núi: đồi núi; Lũy: lũy tr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3b: bà tiên - thiêng liêng,…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ủ công</w:t>
      </w:r>
    </w:p>
    <w:p>
      <w:pPr>
        <w:pStyle w:val="Normal"/>
        <w:rPr/>
      </w:pPr>
      <w:r>
        <w:rPr>
          <w:rFonts w:eastAsia="Times New Roman"/>
          <w:b/>
          <w:bCs/>
          <w:sz w:val="26"/>
        </w:rPr>
        <w:t xml:space="preserve">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Gấp thuyền phẳng đáy không mui</w:t>
      </w:r>
    </w:p>
    <w:p>
      <w:pPr>
        <w:pStyle w:val="Normal"/>
        <w:rPr>
          <w:sz w:val="28"/>
          <w:szCs w:val="28"/>
          <w:lang w:val="es-ES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. </w:t>
      </w:r>
      <w:r>
        <w:rPr>
          <w:b/>
          <w:iCs/>
          <w:sz w:val="28"/>
          <w:szCs w:val="28"/>
        </w:rPr>
        <w:t>Mục tiêu 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- </w:t>
      </w:r>
      <w:r>
        <w:rPr>
          <w:sz w:val="28"/>
          <w:szCs w:val="28"/>
        </w:rPr>
        <w:t>Biết gấp thuyền phẳng đáy không mui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</w:rPr>
        <w:t>- Gấp được thuyền phẳng đáy không mui. Các nếp gấp tương đối phẳng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I.Đồ dùng dạy học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Giấy thủ công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Tranh quy trình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ởi động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Kiểm tra dụng cụ học tập của H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a. Giới thiệu bài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Nêu được yêu cầu tiết học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. Hướng dẫn HS quan sát, nhận xé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c. Hướng dẫn gấp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.Thực hành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.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u một số sản phẩm của các nhóm chấ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ủng cố ,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Yêu cầu  HS nhắc lại các bước gấ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ình dáng, màu sắc, 2 bên mạn thuyền, đáy thuyền , mui thuyề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, nắm các bướ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: Gấp các nếp gấp cách đề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: Gấp tạo thân và mũi thuyề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: Tạo thuyền phẳng đáy không mu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dựa vào quy trình nhắc lại các bướ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gấp theo quy trình đã nắ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ực hành theo nhóm 4 cùng làm 1 sản phẩ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nêu lại cách gấp thuyền phẳng đáy không mui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sáu ngày 23 tháng 10 năm 20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án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6"/>
        </w:rPr>
        <w:t xml:space="preserve">                                                                      </w:t>
      </w:r>
      <w:r>
        <w:rPr>
          <w:b/>
          <w:bCs/>
          <w:sz w:val="26"/>
        </w:rPr>
        <w:t>26+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</w:tabs>
        <w:ind w:left="360" w:hanging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Mục tiêu :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iện phép cộng có nhớ trong phạm vi 100, dạng 26 + 5.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giải bài toán về nhiều hơn.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ành đo độ dài đoạn thẳng.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II. Đồ dùng dạy học: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 xml:space="preserve">- </w:t>
      </w:r>
      <w:r>
        <w:rPr>
          <w:sz w:val="26"/>
          <w:szCs w:val="26"/>
          <w:lang w:val="fr-FR"/>
        </w:rPr>
        <w:t xml:space="preserve">Giáo viên: Bảng phụ, </w:t>
      </w:r>
      <w:r>
        <w:rPr>
          <w:sz w:val="26"/>
          <w:szCs w:val="26"/>
          <w:lang w:val="de-DE"/>
        </w:rPr>
        <w:t>2 bó 1 chục que tính và 11 que tính rời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val="es-ES"/>
        </w:rPr>
        <w:t>- Học sinh: Bảng con, que tính.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Kiểm tra bài c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HĐ1</w:t>
            </w:r>
            <w:r>
              <w:rPr>
                <w:sz w:val="26"/>
                <w:szCs w:val="26"/>
              </w:rPr>
              <w:t xml:space="preserve">: Giới thiệu phép cộng 26 + 5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 bài toán: Có 26 que tính thêm 5 que tính nữa. Hỏi có tất cả bao nhiêu que tính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hướng dẫn học sin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26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1435</wp:posOffset>
                      </wp:positionV>
                      <wp:extent cx="27559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4.0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5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6 cộng 5 bằng 11, viết 1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2 thêm 1 bằng 3, viết 3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áo viên ghi lên bảng: 26 + 5 = 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HĐ2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Thực hà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( dòng1) Yêu cầu HS đọc đ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Gọi 5 HS lên bảng làm.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 Gọi 1 HS đọc bài toá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H: Bài toán cho biết gì và yêu cầu làm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HS trình bày bài giải vào vở. 1 HS lên bảng thực hiện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tuyên dươ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4: Yêu cầu HS đọc đ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Gọi 1 HS lên bảng làm.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Nhận xét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ủng cố, dặn dò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đọc bảng công thức 6 cộng với một số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hao tác trên que tính để tìm ra kết quả 3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các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ước 2: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sinh thực hiện phép tính ở B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sinh nêu cách tí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6 cộng 5 bằng 11 viết 1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2 thêm 1 bằng 3 viết 3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ai mươi sáu cộng năm bằng ba mươi mố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 em làm ở bảng, 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l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 thực hiện. Cả lớp làm vào vở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Bài giả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điểm mười tháng nay tổ em đạt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+ 5 = 21(điểm mười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Đáp số: 21 điểm mườ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em làm ở bảng, 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ập làm văn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Kể ngắn theo tranh. Luyện tập về thời khóa biểu</w:t>
      </w:r>
    </w:p>
    <w:p>
      <w:pPr>
        <w:pStyle w:val="Normal"/>
        <w:numPr>
          <w:ilvl w:val="0"/>
          <w:numId w:val="7"/>
        </w:numPr>
        <w:rPr/>
      </w:pP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Dựa vào 4 tranh minh hoạ, kể được một câu chuyện ngắn có tên: “Bút của cô giáo” (BT1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ựa vào thời khoá biểu hôm sau của lớp trả lời được các câu hỏi ở BT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Cs/>
          <w:sz w:val="26"/>
          <w:szCs w:val="26"/>
          <w:u w:val="single"/>
        </w:rPr>
        <w:t xml:space="preserve">Đồ dùng dạy học: 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Bảng phụ, tranh minh họa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 Kiểm tra bài cũ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HĐ1 </w:t>
            </w:r>
            <w:r>
              <w:rPr>
                <w:sz w:val="26"/>
                <w:szCs w:val="26"/>
              </w:rPr>
              <w:t>: Hướng dẫn HS làm bài tập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Bài 1</w:t>
            </w:r>
            <w:r>
              <w:rPr>
                <w:sz w:val="26"/>
                <w:szCs w:val="26"/>
              </w:rPr>
              <w:t>/62 SGK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dẫn kể mẫu theo tra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anh vẽ hai bạn HS đang làm gì?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nói gì?</w:t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gái trả lời ra sao?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,3 HS kể lại hoàn chỉnh tranh 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2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anh 2 vẽ cảnh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nói gì với cô?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 Tranh 3: Hai bạn đang làm gì?</w:t>
            </w:r>
            <w:r>
              <w:rPr>
                <w:b/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ức tranh 4 vẽ cảnh ở đâu?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đang nói chuyện với ai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nói chuyện và làm gì với mẹ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hái độ của mẹ bạn ra sao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HS kể toàn bộ câu chuyệ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+ </w:t>
            </w:r>
            <w:r>
              <w:rPr>
                <w:sz w:val="26"/>
                <w:szCs w:val="26"/>
                <w:u w:val="single"/>
              </w:rPr>
              <w:t>Bài 2</w:t>
            </w:r>
            <w:r>
              <w:rPr>
                <w:sz w:val="26"/>
                <w:szCs w:val="26"/>
              </w:rPr>
              <w:t xml:space="preserve"> (viết) Gọi HS nêu yêu cầu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Hỏi: Hôm sau là thứ mấy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Yêu cầu HS lấy thời khoá biểu để trước mặ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1 HS đọc thời khoá biểu ngày thứ hai của lớp.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Cho HS viết vào vở bài tập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Chấm bài -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+ </w:t>
            </w:r>
            <w:r>
              <w:rPr>
                <w:sz w:val="26"/>
                <w:szCs w:val="26"/>
                <w:u w:val="single"/>
              </w:rPr>
              <w:t>Bài 3</w:t>
            </w:r>
            <w:r>
              <w:rPr>
                <w:sz w:val="26"/>
                <w:szCs w:val="26"/>
              </w:rPr>
              <w:t>: (miệng) YCHS đọc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) Ngày mai có mấy tiết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) Đó là những tiết nào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) Em cần mang quyển sách gì đến trường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4. Củng cố - Dặn dò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S nêu  - cả lớp theo dõ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ai bạn HS chuẩn bị viết bà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ôi chết. Tớ quên không mang bú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ớ chỉ có một cái bú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ên kể trước lớ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2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ô giáo đến và đưa bút cho bạn tra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nói: “Em cảm ơn cô ạ!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3: Hai bạn đang chăm chú viết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Ở nhà bạn tra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ẹ của b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ì cô giáo cho mượn bút, con viết bài được 10 điểm và đưa bài cho mẹ xem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ỉm cười và nói: Mẹ rất vu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ể nhóm 2, thi k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ài 2:  1 HS đọ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ôm sau là thứ ha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ấy TKB để trước mặ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ấy VBT ra làm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ài tập 3: (miệng): Đọc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de-DE"/>
              </w:rPr>
              <w:t xml:space="preserve">Ngày mai có 4 tiết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Đó là: Chào cờ, Tập đọc, Tập đọc, To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- Em cần mang sách Toán và Tiếng Việt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inh hoạt lớ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6"/>
        </w:rPr>
        <w:t xml:space="preserve">                                                          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8"/>
          <w:szCs w:val="28"/>
        </w:rPr>
        <w:t>I.Mục tiêu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Đánh giá các hoạt độngt rong tuần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hổ biến kế hoạch của tuần 8</w:t>
      </w:r>
    </w:p>
    <w:p>
      <w:pPr>
        <w:pStyle w:val="Normal"/>
        <w:rPr/>
      </w:pPr>
      <w:r>
        <w:rPr/>
        <w:t>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13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Hoạt động 1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ơ kết đánh giá tuần qu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GV đánh giá chu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a, Nề nế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ếp hàng ra vào lớp tố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ao động vệ sinh sạch sẽ, tích cự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ực nhật tố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Hạn ch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ói chuyện riê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b, Học tậ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ó nhiều cố gắ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ểu dươ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một số em chưa chăm học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3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Hoạt động 2</w:t>
            </w:r>
            <w:r>
              <w:rPr>
                <w:sz w:val="26"/>
                <w:szCs w:val="26"/>
              </w:rPr>
              <w:t>: Kế hoạch tuần 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chương trinhh tuần 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hắc phục những tồn tại, phát huy những ưu điểm đã làm đượ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phong trào rèn chữ, giữ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ấn đấu cả lớp cùng thực hiện tốt nội quy của nhà trường. Thực hiện: đi học đúng giờ, không ăn quà vặt khi đến lớp.Bỏ rác đúng nơi quy định, xếp hàng ra vào lớp nghiêm túc…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ổ rác đúng nơi quy đị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iển khai múa hát tập th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 học tập chào mừng ngày Phụ nữ Việt Nam 20/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hoàn thành các khoản th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HS bình bầu thi đua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3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k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Tổ chức trò chơ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sinh hoạ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c tổ trưởng báo cáo các mặt trong tuần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trưởng tổng k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góp ý, bổ su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ình bầu thi đu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am gia chơi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2240" w:h="15840"/>
      <w:pgMar w:left="1701" w:right="851" w:gutter="0" w:header="360" w:top="805" w:footer="0" w:bottom="99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/>
    </w:pPr>
    <w:r>
      <w:rPr>
        <w:color w:val="000000"/>
        <w:sz w:val="32"/>
        <w:szCs w:val="32"/>
        <w:u w:val="none"/>
        <w:lang w:val="en-US" w:eastAsia="en-US"/>
      </w:rPr>
      <w:t>TUẦ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eastAsia="Times New Roman" w:cs="VNI-Times"/>
      <w:b/>
      <w:bCs/>
      <w:sz w:val="26"/>
      <w:szCs w:val="20"/>
    </w:rPr>
  </w:style>
  <w:style w:type="character" w:styleId="WW8Num10z0">
    <w:name w:val="WW8Num10z0"/>
    <w:qFormat/>
    <w:rPr>
      <w:rFonts w:ascii="Times New Roman" w:hAnsi="Times New Roman" w:eastAsia="Batang;Malgun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Batang;Malgun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30z0">
    <w:name w:val="WW8Num30z0"/>
    <w:qFormat/>
    <w:rPr>
      <w:rFonts w:ascii="VNtimes new roman;Courier New" w:hAnsi="VNtimes new roman;Courier Ne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" w:hAnsi="VNI-Times" w:cs="VNI-Times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180"/>
    </w:pPr>
    <w:rPr>
      <w:rFonts w:ascii="VNI-Times" w:hAnsi="VNI-Times" w:cs="VNI-Times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2">
    <w:name w:val="Body Text 2"/>
    <w:basedOn w:val="Normal"/>
    <w:qFormat/>
    <w:pPr/>
    <w:rPr>
      <w:rFonts w:ascii=".VnTime" w:hAnsi=".VnTime" w:cs=".VnTime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" w:hAnsi="VNI-Times" w:eastAsia="Times New Roman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9:00Z</dcterms:created>
  <dc:creator>dmx</dc:creator>
  <dc:description/>
  <cp:keywords/>
  <dc:language>en-US</dc:language>
  <cp:lastModifiedBy>DELL</cp:lastModifiedBy>
  <dcterms:modified xsi:type="dcterms:W3CDTF">2020-11-30T15:0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