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  hai ngày  12 tháng  10 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  <w:u w:val="double"/>
          <w:lang w:val="pt-BR"/>
        </w:rPr>
        <w:t>TẬP ĐỌC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MẪU GIẤY VỤN</w:t>
      </w:r>
    </w:p>
    <w:p>
      <w:pPr>
        <w:pStyle w:val="Normal"/>
        <w:ind w:firstLine="1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ind w:firstLine="1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- Biết nghỉ hơi đúng sau các dấu chấm, dấu phẩy, giữa các cụm từ; bước đầu biết đọc rõ lời nhân vật trong bài.</w:t>
      </w:r>
    </w:p>
    <w:p>
      <w:pPr>
        <w:pStyle w:val="Normal"/>
        <w:ind w:firstLine="140"/>
        <w:jc w:val="both"/>
        <w:rPr>
          <w:sz w:val="28"/>
        </w:rPr>
      </w:pPr>
      <w:r>
        <w:rPr>
          <w:sz w:val="28"/>
          <w:szCs w:val="28"/>
          <w:lang w:val="fr-FR"/>
        </w:rPr>
        <w:t>- Hiểu ý nghĩa: Phải giữ gìn trường lớp luôn sạch đẹp.(trả lời được các câu hỏi 1, 2, 3, trong SGK)</w:t>
      </w:r>
    </w:p>
    <w:p>
      <w:pPr>
        <w:pStyle w:val="Normal"/>
        <w:spacing w:before="0" w:after="120"/>
        <w:ind w:firstLine="140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ranh minh họa bài học trong sách giáo kho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:</w:t>
      </w:r>
    </w:p>
    <w:p>
      <w:pPr>
        <w:pStyle w:val="Normal"/>
        <w:rPr>
          <w:rFonts w:ascii="VNtimes new roman;Courier New" w:hAnsi="VNtimes new roman;Courier New" w:cs="VNtimes new roman;Courier New"/>
          <w:b/>
          <w:b/>
          <w:bCs/>
          <w:iCs/>
          <w:sz w:val="28"/>
          <w:szCs w:val="28"/>
        </w:rPr>
      </w:pP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ết 1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 Ổn địn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 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Bài : “Mục lục sách” và trả lời câu hỏi trong sách giáo khoa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Giáo viên nhận xét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lang w:val="fr-FR"/>
              </w:rPr>
              <w:t>*HĐ1:</w:t>
            </w:r>
            <w:r>
              <w:rPr>
                <w:sz w:val="28"/>
                <w:szCs w:val="28"/>
                <w:lang w:val="fr-FR"/>
              </w:rPr>
              <w:t xml:space="preserve"> Luyện đọc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Đọc mẫ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Hd luyện đọc kết hợp giải nghĩa từ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Đọc câ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ướng dẫn đọc từ khó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+ Đọc đoạ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Đọc những từ khó ( SGK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Biểu dương những HS đọc đúng, rõ ràng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+ Đọc theo nhóm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+ Thi đọc giữa các nhóm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+ </w:t>
            </w:r>
            <w:r>
              <w:rPr>
                <w:color w:val="000000"/>
                <w:sz w:val="28"/>
                <w:szCs w:val="28"/>
              </w:rPr>
              <w:t>Đọc đồng thanh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fr-FR"/>
              </w:rPr>
              <w:t>- YCHS đọc chú giải SGK/48.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iết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*</w:t>
            </w:r>
            <w:r>
              <w:rPr>
                <w:b/>
                <w:sz w:val="28"/>
                <w:szCs w:val="28"/>
                <w:lang w:val="de-DE"/>
              </w:rPr>
              <w:t xml:space="preserve"> HĐ2:</w:t>
            </w:r>
            <w:r>
              <w:rPr>
                <w:sz w:val="28"/>
                <w:szCs w:val="28"/>
                <w:lang w:val="de-DE"/>
              </w:rPr>
              <w:t xml:space="preserve"> Tìm hiểu bài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đoạn 1: tìm hiểu câu hỏi 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1 : Mẩu giấy vụn nằm ở đâu? Có dễ thấy không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tiếp đoạn 2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Tập đánh vần đoạn 1, 2 của bài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2: Cô giáo yêu cầu cả lớp làm gì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tiếp đoạn 3, 4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3: Bạn gái nghe thấy mẩu giấy nói gì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Tìm các từ chỉ sự vật có trong đoạn 4 của bài?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4: Em hiểu ý cô giáo nhắc nhở học sinh điều gì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 xml:space="preserve">HĐ3: </w:t>
            </w:r>
            <w:r>
              <w:rPr>
                <w:sz w:val="28"/>
                <w:szCs w:val="28"/>
                <w:lang w:val="de-DE"/>
              </w:rPr>
              <w:t xml:space="preserve">Luyện đọc lại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Em có thích bạn gái trong truyện không? Vì sao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Về nhà đọc kĩ bài, học thuộc đoạn 4 và TLCH ở SGK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 Học sinh lên đọc bài: “Mục lục sách” và trả lời câu hỏi trong sách giáo khoa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Học sinh lắng nghe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Đọc nối tiếp mỗi em 1 câu đến hết bài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HS đọc: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Đọc nối tiếp 4 em 4 đoạn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Đọc theo nhóm 4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Thi đọc theo nhóm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Đại diện 4 nhóm đọc 4 đoạn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Nhận xét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fr-FR"/>
              </w:rPr>
              <w:t>- Đọc đồng thanh (1 lần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4 em đọc 4 đoạn  kết hợp giải thích từ chú giải của bài. (SGK/48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Câu 1:</w:t>
            </w:r>
            <w:r>
              <w:rPr>
                <w:sz w:val="28"/>
                <w:szCs w:val="28"/>
                <w:lang w:val="vi-VN"/>
              </w:rPr>
              <w:t xml:space="preserve"> Mẩu giấy vụn nằm ngay giữa cửa ra vào rất dễ thấy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Câu 2: Cô giáo yêu cầu cả lớp im lặng nghe mẩu giấy nói gì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Câu 3: Bạn gái nghe thấy mẩu giấy nói: Các bạn ơi hãy bỏ tôi vào sọt rá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Các từ chỉ sự vật có trong đoạn 4 của bài: em, mẩu giấy, sọt rác, bạn, tô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Câu 4: Cô giáo nhắc nhở học sinh phải giữ gìn trường lớp sạch đẹp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Các nhóm  HS thi đọc cả bài theo vai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de-DE"/>
              </w:rPr>
            </w:pP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Thích bạn học sinh gái, vì bạn thông minh, hiểu ý cô giáo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u w:val="double"/>
        </w:rPr>
      </w:pPr>
      <w:r>
        <w:rPr>
          <w:b/>
          <w:sz w:val="28"/>
          <w:szCs w:val="28"/>
          <w:u w:val="single"/>
        </w:rPr>
        <w:t xml:space="preserve">Bổ sung: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de-DE"/>
        </w:rPr>
        <w:t>7 CỘNG VỚI MỘT SỐ: 7+5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ục tiêu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thực hiện phép cộng dạng 7 + 5, lập được bảng 7 cộng với một số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Nhận biết trực giác về tính chất giao hoán của phép cộng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- Biết giải và trình bày bài giải bài toán về nhiều hơn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 Que tính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I. </w:t>
      </w:r>
      <w:r>
        <w:rPr>
          <w:b/>
          <w:bCs/>
          <w:iCs/>
          <w:sz w:val="26"/>
          <w:szCs w:val="26"/>
          <w:u w:val="single"/>
        </w:rPr>
        <w:t>Các hoạt động dạy - học</w:t>
      </w:r>
      <w:r>
        <w:rPr>
          <w:b/>
          <w:sz w:val="26"/>
          <w:szCs w:val="26"/>
        </w:rPr>
        <w:t xml:space="preserve"> :</w:t>
      </w:r>
    </w:p>
    <w:tbl>
      <w:tblPr>
        <w:tblW w:w="959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00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ảng công thức 8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2/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* HĐ1: </w:t>
            </w:r>
            <w:r>
              <w:rPr>
                <w:sz w:val="28"/>
                <w:szCs w:val="28"/>
              </w:rPr>
              <w:t xml:space="preserve">Giới thiệu phép tính 7 + 5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- Nêu: Có 7 que tính thêm 5 que tính nữa. Hỏi có tất cả bao nhiêu que tính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- HDHS tìm kết quả trên que tính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- HDHS thực hiện phép tính: 7 + 5 = 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es-ES"/>
              </w:rPr>
            </w:pPr>
            <w:r>
              <w:rPr>
                <w:rFonts w:eastAsia="Times New Roman"/>
                <w:sz w:val="28"/>
                <w:szCs w:val="28"/>
                <w:lang w:val="es-ES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* Vậy 7 + 5 bằng mấy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rFonts w:eastAsia="Times New Roman"/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  <w:lang w:val="es-ES"/>
              </w:rPr>
              <w:t xml:space="preserve">* Giáo viên ghi lên bảng: 7 + 5 = 12. </w:t>
            </w:r>
          </w:p>
          <w:p>
            <w:pPr>
              <w:pStyle w:val="Normal"/>
              <w:jc w:val="both"/>
              <w:rPr/>
            </w:pPr>
            <w:r>
              <w:rPr/>
              <w:t>- HDHS lập bảng cộng</w:t>
            </w:r>
          </w:p>
          <w:tbl>
            <w:tblPr>
              <w:tblW w:w="3420" w:type="dxa"/>
              <w:jc w:val="left"/>
              <w:tblInd w:w="4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566"/>
            </w:tblGrid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4 = 11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5 = 12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6 = 13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7 = 14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8 = 15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9 = 1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s-ES"/>
              </w:rPr>
              <w:t>HĐ2:</w:t>
            </w:r>
            <w:r>
              <w:rPr>
                <w:sz w:val="28"/>
                <w:szCs w:val="28"/>
                <w:lang w:val="es-ES"/>
              </w:rPr>
              <w:t xml:space="preserve"> Thực hành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  <w:t xml:space="preserve">Bài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ủng cố dặn d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Làm lại các bài còn sa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uẩn bị tiết sa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ch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 học sinh đọc bảng công thức 8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em làm bài 2/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êu lại bài toá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hao tác trên que tính để tìm kết quả bằng 1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êu cách thực hiện phép tí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Bước 1: Đặt tí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Bước 2: Tính từ phải sang trá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9530</wp:posOffset>
                      </wp:positionV>
                      <wp:extent cx="275590" cy="250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3.9pt;mso-position-vertical-relative:text;margin-left:2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84785</wp:posOffset>
                      </wp:positionV>
                      <wp:extent cx="275590" cy="250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14.55pt;mso-position-vertical-relative:text;margin-left:15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5 =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nhắc lạ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ảy cộng năm bằng mười h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Lập bảng cộ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thuộc bảng cộng 7 cộng với một số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 miệ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hi đổi chỗ các số hạng thì tổng không thay đổ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bảng thực hiệ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làm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S l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làm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  ba ngày  13 tháng  10 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KỂ CHUYỆ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Mẫu giấy vụn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I. </w:t>
      </w:r>
      <w:r>
        <w:rPr>
          <w:b/>
          <w:bCs/>
          <w:iCs/>
          <w:sz w:val="28"/>
          <w:szCs w:val="28"/>
        </w:rPr>
        <w:t xml:space="preserve">. </w:t>
      </w:r>
      <w:r>
        <w:rPr>
          <w:rFonts w:eastAsia="Times New Roman"/>
          <w:b/>
          <w:sz w:val="28"/>
          <w:szCs w:val="28"/>
          <w:u w:val="single"/>
        </w:rPr>
        <w:t>Mục tiêu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Dựa theo tranh, kể lại được từng đoạn của câu chuyện Mẩu giấy vụ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/>
          <w:sz w:val="28"/>
          <w:szCs w:val="28"/>
          <w:u w:val="single"/>
        </w:rPr>
        <w:t>Đồ dùng dạy học</w:t>
      </w:r>
      <w:r>
        <w:rPr>
          <w:rFonts w:eastAsia="Times New Roman"/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- </w:t>
      </w:r>
      <w:r>
        <w:rPr>
          <w:sz w:val="28"/>
          <w:szCs w:val="28"/>
        </w:rPr>
        <w:t>Tranh minh họa bài trong sách giáo kho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rFonts w:eastAsia="Times New Roman"/>
          <w:b/>
          <w:sz w:val="28"/>
          <w:szCs w:val="28"/>
          <w:u w:val="single"/>
        </w:rPr>
        <w:t>Các hoạt động dạy - học</w:t>
      </w:r>
    </w:p>
    <w:tbl>
      <w:tblPr>
        <w:tblW w:w="94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502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2. 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lên kể lại câu chuyện “Chiếc bút mực”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Giáo viên nhận xét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* HĐ1:</w:t>
            </w:r>
            <w:r>
              <w:rPr>
                <w:sz w:val="28"/>
                <w:szCs w:val="28"/>
              </w:rPr>
              <w:t xml:space="preserve"> hướng dẫn học sinh k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từng đoạn theo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ọc sinh quan sát kỹ 4 bức tranh minh họa trong sách giáo kho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Tập nói nội dung tranh 1 vẽ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DHS kể tóm tắt nội dung của mỗi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Đại diện các nhóm kể trước lớ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chu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Cho các nhóm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Sau mỗi lần học sinh kể cả lớp cùng nhận xét. Giáo viên khuyến khích học sinh kể bằng lời của mì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ể toàn bộ câu chuyện theo va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Phân vai dựng lại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kể toàn bộ câu chuyệ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giờ họ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ề kể cho cả nhà cùng nghe.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em k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mở SGK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Quan sát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nội dung mỗi tranh theo nhóm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Nối nhau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1: Cô giáo chỉ mẩu giấy vụn ngay ở cửa ra vào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2: Bạn học sinh nói với cô giáo là mẩu giấy không biết nói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3: Bạn gái nhặt mẩu giấy bỏ vào sọt rá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4: Bạn gái nói là mẩu giấy có biết nói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ác nhóm kể theo tranh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ả lớp theo dõi, nhận xé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ả lớp cùng nhận xé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Cả lớp cùng nhận xét chọn học sinh đóng vai đạt nhấ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Phân vai lên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Cả lớp cùng nhận xét chọn học sinh đóng vai đạt nhấ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HS kể toàn bộ câu chuyện, thể hiện nét mặt, điệu bộ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+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Mục tiêu:</w:t>
      </w:r>
    </w:p>
    <w:p>
      <w:pPr>
        <w:pStyle w:val="Normal"/>
        <w:ind w:firstLine="140"/>
        <w:jc w:val="both"/>
        <w:rPr>
          <w:sz w:val="28"/>
          <w:szCs w:val="28"/>
        </w:rPr>
      </w:pPr>
      <w:r>
        <w:rPr>
          <w:sz w:val="28"/>
          <w:szCs w:val="28"/>
        </w:rPr>
        <w:t>- Biết thực hiện phép cộng có nhớ trong phạm vi 100, dạng 47 + 5.</w:t>
      </w:r>
    </w:p>
    <w:p>
      <w:pPr>
        <w:pStyle w:val="Normal"/>
        <w:ind w:firstLine="140"/>
        <w:rPr>
          <w:b/>
          <w:b/>
          <w:sz w:val="28"/>
          <w:szCs w:val="28"/>
        </w:rPr>
      </w:pPr>
      <w:r>
        <w:rPr>
          <w:sz w:val="28"/>
          <w:szCs w:val="28"/>
        </w:rPr>
        <w:t>- Biết giải bài toán về nhiều hơn theo tóm tắt bằng sơ đồ đoạn thẳng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Đồ dùng dạy học</w:t>
      </w:r>
    </w:p>
    <w:p>
      <w:pPr>
        <w:pStyle w:val="Normal"/>
        <w:ind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Giáo viên: Bảng phụ, 12 que tính rời và 4 bó một chục que tính.    </w:t>
      </w:r>
    </w:p>
    <w:p>
      <w:pPr>
        <w:pStyle w:val="Normal"/>
        <w:ind w:firstLine="140"/>
        <w:jc w:val="both"/>
        <w:rPr>
          <w:sz w:val="28"/>
          <w:szCs w:val="28"/>
        </w:rPr>
      </w:pPr>
      <w:r>
        <w:rPr>
          <w:sz w:val="28"/>
          <w:szCs w:val="28"/>
          <w:lang w:val="es-ES"/>
        </w:rPr>
        <w:t>- Học sinh: Bảng con, que tính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>
          <w:trHeight w:val="26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1009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Ỏ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ảng công thức 7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2, 4/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Bài mớ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Đ1</w:t>
            </w:r>
            <w:r>
              <w:rPr>
                <w:sz w:val="28"/>
                <w:szCs w:val="28"/>
              </w:rPr>
              <w:t xml:space="preserve"> : Giới thiệu phép cộng 47 + 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bài toán: Có 47 que tính thêm 5 que tính nữa. Hỏi có tất cả bao nhiêu que tính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DHS thực hiện phép tí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7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51435</wp:posOffset>
                      </wp:positionV>
                      <wp:extent cx="275590" cy="2508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4.05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5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* 7 cộng 5 bằng 12, viết 2, nhớ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* 4 thêm 1 bằng 5, viết 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* Vậy 47 cộng 5 bằng 52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Đ2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Thực hành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>: ( Cột 1, 2,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bài làm của HS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ài 3</w:t>
            </w:r>
            <w:r>
              <w:rPr>
                <w:sz w:val="28"/>
                <w:szCs w:val="28"/>
              </w:rPr>
              <w:t>:  YCHS dựa vào sơ đồ để nêu bài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HS giải bài toán dựa vào sơ đồ đoạn thẳ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1 HS lên bảng thực hiệ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Củng cố, dăn d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 học sinh đọc bảng công thức 7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em làm bài 2, 4/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êu lại bài toá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êu cách thực hiện phép tí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lạ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ột HS nêu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bảng thực hiệ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làm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nêu bài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bảng, cả lớp làm vào vở</w:t>
            </w:r>
          </w:p>
          <w:p>
            <w:pPr>
              <w:pStyle w:val="Normal"/>
              <w:ind w:firstLine="1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giải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ộ dài đoạn thẳng AB là: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+8= 25 (cm)</w:t>
            </w:r>
          </w:p>
          <w:p>
            <w:pPr>
              <w:pStyle w:val="Normal"/>
              <w:ind w:firstLine="1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áp số: 25 cm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single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ĐẠO ĐỨC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ọn gàng ngăn nắp (tiết 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ục tiê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cần phải giữ gọn gàng,ngăn nắp chỗ học, chỗ chơi như thế nào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 xml:space="preserve"> Nêu được lợi ích của việc giữ gọn gàng, ngăn nắp chỗ học chỗ chơi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Thực hiện giữ gìn gọn gàng ngăn năó chỗ học chỗ chơ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GDKN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Kỹ năng giải quết vấn đề để thực hiện gọn gàng, ngăn nắ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Kỹ năng quản lí thời gian để thực hiện gọn gàng, ngăn nắp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Dụng cụ sắm vai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Ổn định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Bài cũ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Biết sống gọn gàng, ngăn nắp mang lại lợi ích gì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đánh giá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Bài mới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GTB: </w:t>
            </w:r>
            <w:r>
              <w:rPr>
                <w:b/>
                <w:bCs/>
                <w:sz w:val="28"/>
                <w:szCs w:val="28"/>
              </w:rPr>
              <w:t>“Gọn gàng, ngăn nắp”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* Hoạt động 1: </w:t>
            </w:r>
            <w:r>
              <w:rPr>
                <w:iCs/>
                <w:sz w:val="28"/>
                <w:szCs w:val="28"/>
              </w:rPr>
              <w:t>Đóng vai theo tình huống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Mục tiêu: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Biết ứng xử phù hợp để giữ nhà cửa gọn gàng, ngăn nắp.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/C hs sắm vai theo tình huống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Nhận xét kết luận: </w:t>
            </w:r>
            <w:r>
              <w:rPr>
                <w:iCs/>
                <w:sz w:val="28"/>
                <w:szCs w:val="28"/>
              </w:rPr>
              <w:t>Em nên cùng mọi người giữ gọn gàng ngăn nắp nơi ở,…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* </w:t>
            </w:r>
            <w:r>
              <w:rPr>
                <w:b/>
                <w:bCs/>
                <w:sz w:val="28"/>
                <w:szCs w:val="28"/>
              </w:rPr>
              <w:t>Hoạt động 2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Tự liên hệ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 xml:space="preserve">Mục tiêu: </w:t>
            </w:r>
            <w:r>
              <w:rPr>
                <w:bCs/>
                <w:iCs/>
                <w:sz w:val="28"/>
                <w:szCs w:val="28"/>
              </w:rPr>
              <w:t>Kiểm tra việc hs giữ gọn gàng, ngăn nắp chỗ học, chỗ chơi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êu từng việc làm gọn gàng, ngăn nắp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khen ngợ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Kết luận chung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Cs/>
                <w:sz w:val="28"/>
                <w:szCs w:val="28"/>
              </w:rPr>
              <w:t>Sống gọn gàng, ngăn nắp làm cho nhà của sạch đẹp,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Củng cố -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Sống ngăn nắp, gọn gàng có lợi ích gì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tiết học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- Về nhà xem lại bài, cần có ý thức giừ gìn gọn gàng, ngắn nắ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Hát tập thể 1 lần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HS trả lờ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ác nhóm thảo luận,  sắm va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ình bày trước lớ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ý kiến bằng cách giơ ta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- Trả lời CN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ÍNH TẢ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ẪU GIẤY VỤN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>-</w:t>
      </w:r>
      <w:r>
        <w:rPr>
          <w:sz w:val="28"/>
          <w:szCs w:val="28"/>
        </w:rPr>
        <w:t xml:space="preserve"> Nghe viết </w:t>
      </w:r>
      <w:r>
        <w:rPr>
          <w:sz w:val="28"/>
          <w:szCs w:val="28"/>
          <w:lang w:val="es-ES"/>
        </w:rPr>
        <w:t>chính xác bài chính tả, trình bày đúng lời nhân vật trong bà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àm được BT2, (a, b); BT(3) a/b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ảng phụ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u w:val="single"/>
        </w:rPr>
        <w:t>. Các hoạt động dạy học</w:t>
      </w:r>
      <w:r>
        <w:rPr>
          <w:b/>
          <w:sz w:val="28"/>
          <w:szCs w:val="28"/>
        </w:rPr>
        <w:t>: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410"/>
      </w:tblGrid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sz w:val="28"/>
                <w:szCs w:val="28"/>
                <w:u w:val="none"/>
              </w:rPr>
              <w:t>1. Giới thiệu bài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Hướng dẫn viết chính tả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1. Hướng dẫn học sinh chuẩn b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đoạn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Hỏi: Đoạn viết này có mấy câu? Sau dấu chấm ta phải viết ntn? Đầu câu lùi vô mấy ô và viết nt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o HS viết các từ khó vào bảng co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: Cho Hs 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ấm vở, nhận xé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spacing w:val="-10"/>
                <w:sz w:val="28"/>
                <w:szCs w:val="28"/>
              </w:rPr>
              <w:t>Hướng dẫn làm bài tập chính tả</w:t>
            </w:r>
            <w:r>
              <w:rPr>
                <w:spacing w:val="-10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s-ES"/>
              </w:rPr>
              <w:t xml:space="preserve">Bài 2: Điền </w:t>
            </w:r>
            <w:r>
              <w:rPr>
                <w:b/>
                <w:sz w:val="28"/>
                <w:szCs w:val="28"/>
                <w:lang w:val="es-ES"/>
              </w:rPr>
              <w:t>ai</w:t>
            </w:r>
            <w:r>
              <w:rPr>
                <w:sz w:val="28"/>
                <w:szCs w:val="28"/>
                <w:lang w:val="es-ES"/>
              </w:rPr>
              <w:t xml:space="preserve"> hay </w:t>
            </w:r>
            <w:r>
              <w:rPr>
                <w:b/>
                <w:sz w:val="28"/>
                <w:szCs w:val="28"/>
                <w:lang w:val="es-ES"/>
              </w:rPr>
              <w:t>ay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Bài 3a: Điền </w:t>
            </w:r>
            <w:r>
              <w:rPr>
                <w:b/>
                <w:bCs/>
                <w:sz w:val="28"/>
                <w:szCs w:val="28"/>
                <w:lang w:val="es-ES"/>
              </w:rPr>
              <w:t>sa</w:t>
            </w:r>
            <w:r>
              <w:rPr>
                <w:sz w:val="28"/>
                <w:szCs w:val="28"/>
                <w:lang w:val="es-ES"/>
              </w:rPr>
              <w:t xml:space="preserve"> hay </w:t>
            </w:r>
            <w:r>
              <w:rPr>
                <w:b/>
                <w:bCs/>
                <w:sz w:val="28"/>
                <w:szCs w:val="28"/>
                <w:lang w:val="es-ES"/>
              </w:rPr>
              <w:t>xa</w:t>
            </w:r>
            <w:r>
              <w:rPr>
                <w:sz w:val="28"/>
                <w:szCs w:val="28"/>
                <w:lang w:val="es-ES"/>
              </w:rPr>
              <w:t xml:space="preserve">; </w:t>
            </w:r>
            <w:r>
              <w:rPr>
                <w:b/>
                <w:bCs/>
                <w:sz w:val="28"/>
                <w:szCs w:val="28"/>
                <w:lang w:val="es-ES"/>
              </w:rPr>
              <w:t>sá</w:t>
            </w:r>
            <w:r>
              <w:rPr>
                <w:sz w:val="28"/>
                <w:szCs w:val="28"/>
                <w:lang w:val="es-ES"/>
              </w:rPr>
              <w:t xml:space="preserve"> hay </w:t>
            </w:r>
            <w:r>
              <w:rPr>
                <w:b/>
                <w:bCs/>
                <w:sz w:val="28"/>
                <w:szCs w:val="28"/>
                <w:lang w:val="es-ES"/>
              </w:rPr>
              <w:t>xá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  <w:lang w:val="es-ES"/>
              </w:rPr>
            </w:pPr>
            <w:r>
              <w:rPr>
                <w:b w:val="false"/>
                <w:bCs/>
                <w:sz w:val="28"/>
                <w:szCs w:val="28"/>
                <w:u w:val="none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  <w:lang w:val="vi-VN"/>
              </w:rPr>
              <w:t xml:space="preserve">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- Thu vở 6 em chấm điểm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>- Học sinh về viết lại</w:t>
            </w:r>
            <w:r>
              <w:rPr>
                <w:sz w:val="28"/>
                <w:szCs w:val="28"/>
                <w:lang w:val="es-ES"/>
              </w:rPr>
              <w:t xml:space="preserve"> mỗi</w:t>
            </w:r>
            <w:r>
              <w:rPr>
                <w:sz w:val="28"/>
                <w:szCs w:val="28"/>
                <w:lang w:val="vi-VN"/>
              </w:rPr>
              <w:t xml:space="preserve"> chữ </w:t>
            </w:r>
            <w:r>
              <w:rPr>
                <w:sz w:val="28"/>
                <w:szCs w:val="28"/>
                <w:lang w:val="es-ES"/>
              </w:rPr>
              <w:t>viết sai thành một dòng chữ viết đú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ọc sinh nhìn bảng đọc lạ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mẫu giấy,sọt rác,thích th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ết vào vở 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ổi vở, dò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Bài 2: Nêu miệng kết quả bài tập 2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s-ES"/>
              </w:rPr>
              <w:t>vần cần điền: m</w:t>
            </w:r>
            <w:r>
              <w:rPr>
                <w:b/>
                <w:sz w:val="28"/>
                <w:szCs w:val="28"/>
                <w:lang w:val="es-ES"/>
              </w:rPr>
              <w:t>ái</w:t>
            </w:r>
            <w:r>
              <w:rPr>
                <w:sz w:val="28"/>
                <w:szCs w:val="28"/>
                <w:lang w:val="es-ES"/>
              </w:rPr>
              <w:t xml:space="preserve"> nhà, m</w:t>
            </w:r>
            <w:r>
              <w:rPr>
                <w:b/>
                <w:sz w:val="28"/>
                <w:szCs w:val="28"/>
                <w:lang w:val="es-ES"/>
              </w:rPr>
              <w:t xml:space="preserve">áy </w:t>
            </w:r>
            <w:r>
              <w:rPr>
                <w:sz w:val="28"/>
                <w:szCs w:val="28"/>
                <w:lang w:val="es-ES"/>
              </w:rPr>
              <w:t>c</w:t>
            </w:r>
            <w:r>
              <w:rPr>
                <w:b/>
                <w:sz w:val="28"/>
                <w:szCs w:val="28"/>
                <w:lang w:val="es-ES"/>
              </w:rPr>
              <w:t>ày</w:t>
            </w:r>
            <w:r>
              <w:rPr>
                <w:sz w:val="28"/>
                <w:szCs w:val="28"/>
                <w:lang w:val="es-ES"/>
              </w:rPr>
              <w:t>, thính t</w:t>
            </w:r>
            <w:r>
              <w:rPr>
                <w:b/>
                <w:sz w:val="28"/>
                <w:szCs w:val="28"/>
                <w:lang w:val="es-ES"/>
              </w:rPr>
              <w:t>ai</w:t>
            </w:r>
            <w:r>
              <w:rPr>
                <w:sz w:val="28"/>
                <w:szCs w:val="28"/>
                <w:lang w:val="es-ES"/>
              </w:rPr>
              <w:t>, giơ t</w:t>
            </w:r>
            <w:r>
              <w:rPr>
                <w:b/>
                <w:sz w:val="28"/>
                <w:szCs w:val="28"/>
                <w:lang w:val="es-ES"/>
              </w:rPr>
              <w:t>ay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- BT3a: HS ghi vào BC từ cần điền: </w:t>
            </w:r>
            <w:r>
              <w:rPr>
                <w:b/>
                <w:sz w:val="28"/>
                <w:szCs w:val="28"/>
                <w:lang w:val="es-ES"/>
              </w:rPr>
              <w:t>xa</w:t>
            </w:r>
            <w:r>
              <w:rPr>
                <w:sz w:val="28"/>
                <w:szCs w:val="28"/>
                <w:lang w:val="es-ES"/>
              </w:rPr>
              <w:t xml:space="preserve"> xôi, </w:t>
            </w:r>
            <w:r>
              <w:rPr>
                <w:b/>
                <w:sz w:val="28"/>
                <w:szCs w:val="28"/>
                <w:lang w:val="es-ES"/>
              </w:rPr>
              <w:t>sa</w:t>
            </w:r>
            <w:r>
              <w:rPr>
                <w:sz w:val="28"/>
                <w:szCs w:val="28"/>
                <w:lang w:val="es-ES"/>
              </w:rPr>
              <w:t xml:space="preserve"> xuống; phố </w:t>
            </w:r>
            <w:r>
              <w:rPr>
                <w:b/>
                <w:sz w:val="28"/>
                <w:szCs w:val="28"/>
                <w:lang w:val="es-ES"/>
              </w:rPr>
              <w:t>xá</w:t>
            </w:r>
            <w:r>
              <w:rPr>
                <w:sz w:val="28"/>
                <w:szCs w:val="28"/>
                <w:lang w:val="es-ES"/>
              </w:rPr>
              <w:t xml:space="preserve">, đường </w:t>
            </w:r>
            <w:r>
              <w:rPr>
                <w:b/>
                <w:sz w:val="28"/>
                <w:szCs w:val="28"/>
                <w:lang w:val="es-ES"/>
              </w:rPr>
              <w:t>sá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  <w:lang w:val="pt-BR"/>
        </w:rPr>
      </w:pPr>
      <w:r>
        <w:rPr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ự nhiên và xã hộ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êu hóa thức ăn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ói sơ lược về sự biến đổi  thức ăn ở khoang miệng, dạ dày, ruột non, ruột gi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ó ý thức ăn chậm, nhai k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KN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ỹ năng trong việc ăn uống ở trường cũng như ở nhà</w:t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ở bài tập Tự nhiên và Xã hội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 chủ yế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 Gioi thiệu bài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được mục đích, yêu cầu tiết học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ành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ài 1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bổ su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Giao dục kĩ năng sống cho học sinh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ậy ở trường cũng như ở nhà các em đã có ý thức khi ăn uống chưa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- Lưu ý</w:t>
            </w:r>
            <w:r>
              <w:rPr>
                <w:sz w:val="28"/>
                <w:szCs w:val="28"/>
              </w:rPr>
              <w:t xml:space="preserve"> : Các con chú ý khi ăn no chúng ta không nên nô đùa, chạy nhảy hoặc hoạt động mạnh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ủng cố,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chung tiết họ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nhóm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ại diện nhóm trình bà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Ở khoang miệng, thức ăn được răng nghiền nhỏ, lưỡi nhào trộn, nước bọt tẩm ướ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tự: co bóp, nhào trộn, dạ dà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tự: chất bổ dưỡng, thành ruột non, máu, chất bã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ất bã, phân, hậu mô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1 HS đọc đ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Ăn chậm, nhai kĩ có ích lợ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2 ý trê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Vì sao chúng ta khong nên chạy nhảy khi ăn no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hai ý trê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5 HS trả lờ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 tư ngày  14 tháng  10 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ẬP ĐỌ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gôi trường mới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b/>
          <w:bCs/>
          <w:iCs/>
          <w:color w:val="000000"/>
          <w:sz w:val="28"/>
          <w:szCs w:val="28"/>
          <w:lang w:val="pt-BR"/>
        </w:rPr>
        <w:t xml:space="preserve">I. </w:t>
      </w:r>
      <w:r>
        <w:rPr>
          <w:b/>
          <w:bCs/>
          <w:iCs/>
          <w:color w:val="000000"/>
          <w:sz w:val="28"/>
          <w:szCs w:val="28"/>
          <w:u w:val="single"/>
          <w:lang w:val="pt-BR"/>
        </w:rPr>
        <w:t>Mục tiêu</w:t>
      </w:r>
      <w:r>
        <w:rPr>
          <w:b/>
          <w:bCs/>
          <w:iCs/>
          <w:color w:val="000000"/>
          <w:sz w:val="28"/>
          <w:szCs w:val="28"/>
          <w:lang w:val="pt-B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iết ngắt nghỉ hơi đúng sau các dấu câu; bước đầu biết đọc bài văn với giọng nhẹ nhàng, chậm rã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ểu nội dung: Ngôi trường mới rất đẹp, các bạn học sinh tự hào về ngôi trường và yêu quý thầy cô, bạn bè. (trả lời được câu hỏi 1, 2)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pt-BR"/>
        </w:rPr>
        <w:t xml:space="preserve">II. </w:t>
      </w:r>
      <w:r>
        <w:rPr>
          <w:b/>
          <w:bCs/>
          <w:iCs/>
          <w:sz w:val="28"/>
          <w:szCs w:val="28"/>
          <w:u w:val="single"/>
          <w:lang w:val="pt-BR"/>
        </w:rPr>
        <w:t xml:space="preserve">Đồ dùng dạy học: </w:t>
      </w:r>
      <w:r>
        <w:rPr>
          <w:sz w:val="28"/>
          <w:szCs w:val="28"/>
        </w:rPr>
        <w:t xml:space="preserve"> Tranh minh họa bài trong sách giáo khoa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  <w:lang w:val="pt-BR"/>
        </w:rPr>
        <w:t xml:space="preserve">III. </w:t>
      </w:r>
      <w:r>
        <w:rPr>
          <w:rFonts w:eastAsia="Times New Roman"/>
          <w:b/>
          <w:bCs/>
          <w:iCs/>
          <w:sz w:val="28"/>
          <w:szCs w:val="28"/>
          <w:u w:val="single"/>
          <w:lang w:val="pt-BR"/>
        </w:rPr>
        <w:t>Hoạt động dạy họ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Kiểm tra bài cũ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Gọi học sinh lên đọc bài: “Mẩu giấy vụn” và trả lời câu hỏi trong  SGK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* HĐ1: </w:t>
            </w:r>
            <w:r>
              <w:rPr>
                <w:sz w:val="28"/>
                <w:szCs w:val="28"/>
              </w:rPr>
              <w:t xml:space="preserve">Luyện đọc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mẫ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èn đọc từ khó: mảng tường, xoan đào, ấm á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hầ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ướng dẫn đọc nối tiếp câu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YCHS đọc chú giải SGK/50, 51.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Giáo viên đọc mẫu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*</w:t>
            </w:r>
            <w:r>
              <w:rPr>
                <w:b/>
                <w:sz w:val="28"/>
                <w:szCs w:val="28"/>
                <w:lang w:val="de-DE"/>
              </w:rPr>
              <w:t xml:space="preserve"> HĐ2:</w:t>
            </w:r>
            <w:r>
              <w:rPr>
                <w:sz w:val="28"/>
                <w:szCs w:val="28"/>
                <w:lang w:val="de-DE"/>
              </w:rPr>
              <w:t xml:space="preserve"> Tìm hiểu bài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Câu 1: Tìm đoạn văn ứng với từng nội dung sau: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âu 2: Tìm những từ tả vẻ đẹp của ngôi trường ?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Câu 3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ưới mái trường mới, bạn HS cảm thấy có những gì mới?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Rèn đọc câu dài: Em thấy tất cả đều sáng lên và thơm tho / trong nắng mùa thu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fr-FR"/>
              </w:rPr>
              <w:t>HĐ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fr-FR"/>
              </w:rPr>
              <w:t xml:space="preserve"> Luyện đọc lại.(3p)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fr-FR"/>
              </w:rPr>
              <w:t>- Thi Đọc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fr-FR"/>
              </w:rPr>
              <w:t xml:space="preserve">-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 Giáo viên nhận xét bổ sung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4. Củng cố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 Dặn học sinh về nhà luyện đọc đoạn 3 của bài, luyện đọc toàn bài trôi chảy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2 em đọc bài và trả lời câu hỏi trong SGK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S mở SGK/5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fr-FR"/>
              </w:rPr>
              <w:t>3 h</w:t>
            </w:r>
            <w:r>
              <w:rPr>
                <w:sz w:val="28"/>
                <w:szCs w:val="28"/>
                <w:lang w:val="vi-VN"/>
              </w:rPr>
              <w:t>ọc sinh</w:t>
            </w:r>
            <w:r>
              <w:rPr>
                <w:sz w:val="28"/>
                <w:szCs w:val="28"/>
                <w:lang w:val="fr-FR"/>
              </w:rPr>
              <w:t xml:space="preserve"> đọc</w:t>
            </w:r>
            <w:r>
              <w:rPr>
                <w:sz w:val="28"/>
                <w:szCs w:val="28"/>
                <w:lang w:val="vi-VN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cá nhân, đồng than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Cả lớp đọc bằng mắ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Học sinh đọc nối tiếp theo từng c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  <w:lang w:val="vi-VN"/>
              </w:rPr>
              <w:t xml:space="preserve">ọc kết hợp giải thích từ chú giải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ìm và trả lờ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ảo luận nhóm 2 trả lời câu hỏ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ng trống rung động, tiếng cô giáo ấm áp, tiếng đọc bài vang vang, nhìn ai cũng thấy thân thương, thước, bút chì cũng đáng yê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uyện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Các nhóm học sinh thi đọc cả bài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fr-FR"/>
              </w:rPr>
              <w:t>- Cả lớp nhận xét khen nhóm đọc tố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ắng ngh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double"/>
        </w:rPr>
        <w:t>LUYỆN TỪ VÀ CÂU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âu kiểu: Ai làm gì? Khẳng định, phủ định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ở rộng vốn từ: từ ngữ về đồ dùng học tập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I. Mục tiêu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Biết đặt câu hỏi cho các bộ phận câu đã xác định (BT1) ; đặt được câu phủ định theo mẫu (BT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ìm được một số từ ngữ chỉ đồ dùng học tập ẩn trong tranh và cho biết đồ vật ấy dùng để làm gì (BT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ảng phụ </w:t>
      </w:r>
    </w:p>
    <w:p>
      <w:pPr>
        <w:pStyle w:val="Normal"/>
        <w:ind w:left="70" w:hanging="0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II. Đồ dung dạy học</w:t>
      </w:r>
    </w:p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  <w:u w:val="single"/>
        </w:rPr>
      </w:pPr>
      <w:r>
        <w:rPr>
          <w:sz w:val="28"/>
          <w:szCs w:val="28"/>
        </w:rPr>
        <w:t xml:space="preserve">- Bảng phụ </w:t>
      </w:r>
    </w:p>
    <w:p>
      <w:pPr>
        <w:pStyle w:val="Normal"/>
        <w:rPr/>
      </w:pPr>
      <w:r>
        <w:rPr>
          <w:rFonts w:eastAsia="Times New Roman" w:cs="VNtimes new roman;Courier New" w:ascii="VNtimes new roman;Courier New" w:hAnsi="VNtimes new roman;Courier New"/>
          <w:b/>
          <w:bCs/>
          <w:iCs/>
          <w:sz w:val="28"/>
          <w:szCs w:val="28"/>
        </w:rPr>
        <w:t xml:space="preserve"> </w:t>
      </w: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  <w:t>III. 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Kiểm tra bài cũ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viết bảng con 1 số tên sau: sông Thu Bồn, núi Chúa, hồ Phú Ni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Đ1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Hướng dẫn học sinh làm bài tậ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Giáo viên cho học sinh đọc yêu cầu.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2: Gọi học sinh đọc đ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ìm những cách nói có nghĩa giống với nghĩa của các câu sau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3: Gọi học sinh đọc đề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ợi ý để HS nhận biết các đồ dùng học tập có trong tra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học sinh lên bảng viế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1: Đặt câu hỏi cho bộ phận câu được in đậ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đặt c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Ai là học sinh lớp 2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Ai là học sinh giỏi nhất lớp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Môn học em yêu thích là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nối nhau nói câu có nghĩa giống với câu b, 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Em không thích nghỉ học đ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Em có thích nghỉ học đ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Em đâu có thích nghỉ họ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Đây không phải đường đến trườ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Đây có phải đường đến trường đ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Đây đâu có phải đường đến trường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ọc đ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àm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ong tranh có 4 quyển vở, 3 chiếc cặp, 2 lọ mực,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ực hành vào vở bài tập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TOÁN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47+25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iết thực hiện phép cộng có nhớ trong phạm vi 100, dạng 47 +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iết giải và trình bày bài giải bài toán bằng một phép cộng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6 bó một chục que tính và 12 que tính rời.</w:t>
      </w:r>
    </w:p>
    <w:p>
      <w:pPr>
        <w:pStyle w:val="Normal"/>
        <w:ind w:left="70" w:hanging="0"/>
        <w:rPr/>
      </w:pPr>
      <w:r>
        <w:rPr>
          <w:b/>
          <w:sz w:val="28"/>
          <w:szCs w:val="28"/>
          <w:u w:val="single"/>
        </w:rPr>
        <w:t>III.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Bài cũ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bảng công thức 7 cộng với một số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* HĐ1:</w:t>
            </w:r>
            <w:r>
              <w:rPr>
                <w:sz w:val="26"/>
                <w:szCs w:val="26"/>
              </w:rPr>
              <w:t xml:space="preserve"> Giáo viên nêu bài toán dẫn tới phép tính  47 + 25 = 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DHS thao tác trên que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CHS nhắc lại bảng công thức 7 cộng với một s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DHS cách thực hiện phép tính: 47 + 25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ặt tính theo cột dọc rồi tí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47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2545</wp:posOffset>
                      </wp:positionV>
                      <wp:extent cx="275590" cy="2508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3.35pt;mso-position-vertical-relative:text;margin-left: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7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* 7 cộng 5 bằng 12, viết 2 nhớ 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* 4 cộng 2 bằng 6, thêm 1 bằng 7, viết 7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* Vậy 47 + 25 = 7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Đ2 :</w:t>
            </w:r>
            <w:r>
              <w:rPr>
                <w:sz w:val="26"/>
                <w:szCs w:val="26"/>
              </w:rPr>
              <w:t xml:space="preserve"> Thực hà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 ( cột 1,2,3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2: (a,b,d,e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3: YCHS đọc đ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ặt câu hỏi để HS phân tích bài toán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  <w:u w:val="single"/>
              </w:rPr>
              <w:t>Tóm tắt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ữ                  : 27 ngườ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               : 18 ngườ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ó tất cả        : … người 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ấm 1 số vở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CHS nhận xét,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4. Củng cố - Dặn dò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115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ch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4 học sinh đọc bảng công thức 7 cộng với một số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lại bài toá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hao tác trên que tính để tìm ra kết quả là 72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hực hiện phép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an sát và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lại cách tí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Nêu yêu cầu                                                   </w:t>
            </w:r>
          </w:p>
          <w:p>
            <w:pPr>
              <w:pStyle w:val="Normal"/>
              <w:ind w:left="130" w:hanging="1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3 HS lên bảng làm. Lớp làm vào vở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êu yêu c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 HS lên bảng.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sửa bà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ân tích, làm bài vào vở, 1 em lên bả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  <w:u w:val="single"/>
              </w:rPr>
              <w:t>Bài giải:</w:t>
            </w:r>
          </w:p>
          <w:p>
            <w:pPr>
              <w:pStyle w:val="Normal"/>
              <w:ind w:firstLine="5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người có tất cả là:</w:t>
            </w:r>
          </w:p>
          <w:p>
            <w:pPr>
              <w:pStyle w:val="Normal"/>
              <w:ind w:firstLine="6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+ 18 = 45(người)</w:t>
            </w:r>
          </w:p>
          <w:p>
            <w:pPr>
              <w:pStyle w:val="Normal"/>
              <w:ind w:firstLine="14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áp số: 45 người</w:t>
            </w:r>
          </w:p>
          <w:p>
            <w:pPr>
              <w:pStyle w:val="Normal"/>
              <w:ind w:firstLine="14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lắng ngh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 năm ngày  15 tháng  10 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:</w:t>
      </w:r>
    </w:p>
    <w:p>
      <w:pPr>
        <w:pStyle w:val="Normal"/>
        <w:tabs>
          <w:tab w:val="clear" w:pos="720"/>
          <w:tab w:val="center" w:pos="4844" w:leader="none"/>
          <w:tab w:val="left" w:pos="66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UYỆN TẬP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 xml:space="preserve">- </w:t>
      </w:r>
      <w:r>
        <w:rPr>
          <w:sz w:val="28"/>
          <w:szCs w:val="28"/>
          <w:lang w:val="de-DE"/>
        </w:rPr>
        <w:t>Thuộc bảng 7 cộng với một số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thực hiện phép cộng có nhớ trong phạm vi 100, dạng 47 + 5, 47 + 25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giải bài toán theo tóm tắt với một phép cộng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 xml:space="preserve">Bảng phụ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Kiểm tra bài cũ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ên bảng đọc bảng công thức 7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3/28SGK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và ghi điể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* HĐ1:</w:t>
            </w:r>
            <w:r>
              <w:rPr>
                <w:sz w:val="28"/>
                <w:szCs w:val="28"/>
              </w:rPr>
              <w:t xml:space="preserve"> Thực hà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1/29 SGK: Củng cố kỹ năng tính nhẩ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ò chơi truyền điệ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Đặt tính rồi tính (cột 1, 3 ,4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Bài 3: Tóm tắt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ùng 1            : 28 qu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ùng 2            : 37 qu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ả hai thùng     :….. quả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4: ( dòng 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ổ chức trò chơi: "Ai nhanh, ai đúng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 em đọc bảng công thức 7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em làm bài 3/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mở SGK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tính nhẩm đọc kết quả. </w:t>
            </w:r>
          </w:p>
          <w:tbl>
            <w:tblPr>
              <w:tblW w:w="4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2122"/>
            </w:tblGrid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3 = 10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7 = 14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5 + 7 = 12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4 = 11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8 = 15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5 = 12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9 = 16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8 + 7 = 15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6 = 13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10 = 1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- Bài 2: Học sinh làm bảng con. </w:t>
            </w:r>
          </w:p>
          <w:tbl>
            <w:tblPr>
              <w:tblW w:w="4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871"/>
              <w:gridCol w:w="870"/>
              <w:gridCol w:w="821"/>
              <w:gridCol w:w="821"/>
            </w:tblGrid>
            <w:tr>
              <w:trPr>
                <w:trHeight w:val="810" w:hRule="atLeast"/>
              </w:trPr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37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106680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216535" cy="250825"/>
                            <wp:effectExtent l="0" t="0" r="0" b="0"/>
                            <wp:wrapNone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2508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.05pt;height:19.75pt;mso-wrap-distance-left:9.05pt;mso-wrap-distance-right:9.05pt;mso-wrap-distance-top:0pt;mso-wrap-distance-bottom:0pt;margin-top:4.5pt;mso-position-vertical-relative:text;margin-left:-8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u w:val="single"/>
                      <w:lang w:val="fr-FR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  <w:lang w:val="fr-FR"/>
                    </w:rPr>
                    <w:t>1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fr-FR"/>
                    </w:rPr>
                    <w:t>52</w:t>
                  </w:r>
                </w:p>
              </w:tc>
              <w:tc>
                <w:tcPr>
                  <w:tcW w:w="871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fr-FR"/>
                    </w:rPr>
                    <w:t>24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25400</wp:posOffset>
                            </wp:positionH>
                            <wp:positionV relativeFrom="paragraph">
                              <wp:posOffset>52070</wp:posOffset>
                            </wp:positionV>
                            <wp:extent cx="216535" cy="250825"/>
                            <wp:effectExtent l="0" t="0" r="0" b="0"/>
                            <wp:wrapNone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2508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.05pt;height:19.75pt;mso-wrap-distance-left:9.05pt;mso-wrap-distance-right:9.05pt;mso-wrap-distance-top:0pt;mso-wrap-distance-bottom:0pt;margin-top:4.1pt;mso-position-vertical-relative:text;margin-left:-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  <w:lang w:val="fr-FR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  <w:lang w:val="fr-FR"/>
                    </w:rPr>
                    <w:t>1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fr-FR"/>
                    </w:rPr>
                    <w:t>41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fr-FR"/>
                    </w:rPr>
                    <w:t>67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7780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216535" cy="250825"/>
                            <wp:effectExtent l="0" t="0" r="0" b="0"/>
                            <wp:wrapNone/>
                            <wp:docPr id="7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2508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.05pt;height:19.75pt;mso-wrap-distance-left:9.05pt;mso-wrap-distance-right:9.05pt;mso-wrap-distance-top:0pt;mso-wrap-distance-bottom:0pt;margin-top:4.5pt;mso-position-vertical-relative:text;margin-left:1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  <w:lang w:val="fr-FR"/>
                    </w:rPr>
                    <w:t xml:space="preserve">     </w:t>
                  </w:r>
                  <w:r>
                    <w:rPr>
                      <w:sz w:val="28"/>
                      <w:szCs w:val="28"/>
                      <w:u w:val="single"/>
                      <w:lang w:val="fr-FR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fr-FR"/>
                    </w:rPr>
                    <w:t>76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- </w:t>
            </w:r>
            <w:r>
              <w:rPr>
                <w:sz w:val="28"/>
                <w:szCs w:val="28"/>
              </w:rPr>
              <w:t>1 HS nhìn tóm tắt nêu lại đề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 bảng thực hiện. Cả lớp làm vào vở nhá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Bài giải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hai thùng có số quả là: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+37 = 65 (quả)</w:t>
            </w:r>
          </w:p>
          <w:p>
            <w:pPr>
              <w:pStyle w:val="Normal"/>
              <w:ind w:firstLine="1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áp số: 65 qu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HS đọc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nhóm 2. Trình bà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7 + 9 &gt; 17 + 7       16 + 8 &lt; 28 - 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- Học sinh các nhóm thi nối phép tính với ô trống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  <w:lang w:val="fr-FR"/>
              </w:rPr>
              <w:t>- Cả lớp theo dõi, nhận xét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</w:rPr>
      </w:pPr>
      <w:r>
        <w:rPr>
          <w:b/>
          <w:sz w:val="32"/>
          <w:u w:val="single"/>
        </w:rPr>
        <w:t>TẬP VIẾT: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CHỮ HOA Đ</w:t>
      </w:r>
    </w:p>
    <w:p>
      <w:pPr>
        <w:pStyle w:val="Normal"/>
        <w:spacing w:lineRule="exact" w:line="300"/>
        <w:jc w:val="both"/>
        <w:rPr/>
      </w:pPr>
      <w:r>
        <w:rPr>
          <w:b/>
          <w:iCs/>
          <w:sz w:val="28"/>
        </w:rPr>
        <w:t>I.</w:t>
      </w:r>
      <w:r>
        <w:rPr>
          <w:b/>
          <w:iCs/>
          <w:sz w:val="28"/>
          <w:u w:val="single"/>
        </w:rPr>
        <w:t xml:space="preserve"> Mục tiêu:</w:t>
      </w:r>
    </w:p>
    <w:p>
      <w:pPr>
        <w:pStyle w:val="Normal"/>
        <w:jc w:val="both"/>
        <w:rPr>
          <w:rStyle w:val="Heading1CharCharCharCharCharCharCharCharCharChar"/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sz w:val="28"/>
          <w:szCs w:val="28"/>
        </w:rPr>
        <w:t xml:space="preserve">- Viết đúng chữ hoa Đ (1 dòng cỡ vừa, 1 dòng cỡ nhỏ), chữ và câu ứng dụng: Đẹp(1 dòng cỡ vừa, 1 dòng cỡ nhỏ), Đẹp trường đẹp lớp (3 lần). </w:t>
      </w:r>
    </w:p>
    <w:p>
      <w:pPr>
        <w:pStyle w:val="Normal"/>
        <w:spacing w:lineRule="exact" w:line="300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Chữ mẫu Đ trong bộ chữ</w:t>
      </w:r>
    </w:p>
    <w:p>
      <w:pPr>
        <w:pStyle w:val="Heading1"/>
        <w:spacing w:lineRule="exact" w:line="300"/>
        <w:jc w:val="left"/>
        <w:rPr/>
      </w:pPr>
      <w:r>
        <w:rPr/>
        <w:t>III. Các hoạt động dạy học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Bài cũ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, Dâ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* Hoạt động 1</w:t>
            </w:r>
            <w:r>
              <w:rPr>
                <w:sz w:val="26"/>
                <w:szCs w:val="26"/>
              </w:rPr>
              <w:t>: Hướng dẫn học sinh viết</w:t>
            </w:r>
            <w:r>
              <w:rPr>
                <w:b/>
                <w:bCs/>
                <w:sz w:val="26"/>
                <w:szCs w:val="26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+ HD viết chữ hoa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Treo mẫ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214" w:dyaOrig="20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5pt;height:64.3pt" filled="f" o:ole="">
                  <v:imagedata r:id="rId3" o:title=""/>
                </v:shape>
                <o:OLEObject Type="Embed" ProgID="" ShapeID="ole_rId2" DrawAspect="Content" ObjectID="_1686899982" r:id="rId2"/>
              </w:object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ữ hoa Đ cao mấy ô li?</w:t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hữ hoa Đ gồm mấy nét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mẫu: vừa viết vừa nê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o HS viết vào bảng c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Em có nhận xét gì về độ cao của chữ hoa Đ cỡ vừa, cho viết bảng co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ô chữ mẫ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viết bảng con Đ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* Hoạt động 2</w:t>
            </w:r>
            <w:r>
              <w:rPr>
                <w:sz w:val="26"/>
                <w:szCs w:val="26"/>
              </w:rPr>
              <w:t xml:space="preserve">: Hướng dẫn viết từ và câu ứng dụng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ới thiệu từ ứng dụng: Đẹp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Giới thiệu câu ứng dụng: </w:t>
            </w:r>
            <w:r>
              <w:rPr>
                <w:b/>
                <w:i/>
                <w:sz w:val="26"/>
                <w:szCs w:val="26"/>
              </w:rPr>
              <w:t>Đẹp trường đẹp lớ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ải nghĩa câu ứng dụng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ẹp trường đẹp lớp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ướng dẫn viết câu ứng dụ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Nêu độ cao của các chữ cái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Khoảng cách các chữ như thế nào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* Hoạt động3</w:t>
            </w:r>
            <w:r>
              <w:rPr>
                <w:sz w:val="26"/>
                <w:szCs w:val="26"/>
              </w:rPr>
              <w:t xml:space="preserve">: Viết vào vở tập viế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o dõi uốn nắn sửa sai, chấm bà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Củng cố - Dặn dò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- Viết bảng con: D, Dân</w:t>
            </w:r>
          </w:p>
          <w:p>
            <w:pPr>
              <w:pStyle w:val="Normal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Quan sát chữ mẫu Đ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ao 5 dòng kẻ li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nét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an sát, lắng ngh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Viết bảng co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0" w:leader="none"/>
              </w:tabs>
              <w:ind w:left="0" w:hanging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xét, viết bảng con chữ Đ cỡ vừ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: </w:t>
            </w:r>
            <w:r>
              <w:rPr>
                <w:sz w:val="26"/>
                <w:szCs w:val="26"/>
                <w:lang w:val="vi-VN"/>
              </w:rPr>
              <w:t>Đẹp trường đẹp lớp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- Khuyên giữ gìn trường lớp sạch đẹp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val="vi-VN"/>
              </w:rPr>
            </w:pPr>
            <w:r>
              <w:rPr>
                <w:rFonts w:eastAsia="Times New Roman"/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+ Các chữ Đ, g, l cao 2,5 li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+ Các chữ p, đ cao 2 li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vi-VN"/>
              </w:rPr>
              <w:t>+ Chữ t cao 1,5 li</w:t>
            </w:r>
            <w:r>
              <w:rPr>
                <w:sz w:val="26"/>
                <w:szCs w:val="26"/>
              </w:rPr>
              <w:t>, n</w:t>
            </w:r>
            <w:r>
              <w:rPr>
                <w:sz w:val="26"/>
                <w:szCs w:val="26"/>
                <w:lang w:val="vi-VN"/>
              </w:rPr>
              <w:t>hững chữ còn lại cao 1 li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+ Các chữ cách nhau một con chữ o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- Học sinh viết vào vở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</w:rPr>
        <w:t>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b/>
          <w:sz w:val="28"/>
          <w:szCs w:val="28"/>
          <w:u w:val="single"/>
        </w:rPr>
        <w:t>CHÍNH TẢ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ôi trường mớ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I. </w:t>
      </w:r>
      <w:r>
        <w:rPr>
          <w:rFonts w:eastAsia="Times New Roman"/>
          <w:b/>
          <w:sz w:val="28"/>
          <w:szCs w:val="28"/>
          <w:u w:val="single"/>
        </w:rPr>
        <w:t>Mục tiêu</w:t>
      </w:r>
      <w:r>
        <w:rPr>
          <w:rFonts w:eastAsia="Times New Roman"/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Nghe - viết chính xác bài chính tả, trình bày đúng các dấu câu trong bà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àm được BT2, BT(3)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Đồ dùng dạy học 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 xml:space="preserve">Bảng phụ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Các hoạt động dạy học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2. Kiểm tra Bài cũ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- HS đánh vần các từ sau: mẩu giấy, sọt rác, xong xuô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- Giáo viên nhận xét.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 xml:space="preserve">3. Bài mớ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  <w:lang w:val="de-DE"/>
              </w:rPr>
              <w:t>HĐ1</w:t>
            </w:r>
            <w:r>
              <w:rPr>
                <w:b/>
                <w:sz w:val="26"/>
                <w:szCs w:val="26"/>
                <w:lang w:val="de-DE"/>
              </w:rPr>
              <w:t xml:space="preserve">: </w:t>
            </w:r>
            <w:r>
              <w:rPr>
                <w:sz w:val="26"/>
                <w:szCs w:val="26"/>
                <w:lang w:val="de-DE"/>
              </w:rPr>
              <w:t xml:space="preserve">Hướng dẫn viết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đoạn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Hỏi: Đoạn viết này có mấy câu? Sau dấu chấm ta phải viết ntn? Đầu câu lùi vô mấy ô và viết nt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 Cho HS viết các từ khó vào bảng co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: Cho Hs 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ấm vở, nhận xét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de-DE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u w:val="single"/>
                <w:lang w:val="de-DE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de-DE"/>
              </w:rPr>
              <w:t>HĐ2</w:t>
            </w:r>
            <w:r>
              <w:rPr>
                <w:b/>
                <w:sz w:val="26"/>
                <w:szCs w:val="26"/>
                <w:lang w:val="de-DE"/>
              </w:rPr>
              <w:t>:</w:t>
            </w:r>
            <w:r>
              <w:rPr>
                <w:sz w:val="26"/>
                <w:szCs w:val="26"/>
                <w:lang w:val="de-DE"/>
              </w:rPr>
              <w:t xml:space="preserve"> Hướng dẫn làm bài tập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- HD học sinh làm bài tập 2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- Bài 3a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  <w:lang w:val="de-DE"/>
              </w:rPr>
            </w:pPr>
            <w:r>
              <w:rPr>
                <w:rFonts w:eastAsia="Times New Roman"/>
                <w:sz w:val="26"/>
                <w:szCs w:val="26"/>
                <w:lang w:val="de-DE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u w:val="single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 xml:space="preserve">4. Củng cố - Dặn d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e-DE"/>
              </w:rPr>
              <w:t>-</w:t>
            </w:r>
            <w:r>
              <w:rPr>
                <w:sz w:val="26"/>
                <w:szCs w:val="26"/>
              </w:rPr>
              <w:t xml:space="preserve">  Tuyên dương một số HS viết đúng và đẹ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e-DE"/>
              </w:rPr>
              <w:t>- 3 em đánh vần</w:t>
            </w:r>
            <w:r>
              <w:rPr>
                <w:sz w:val="26"/>
                <w:szCs w:val="26"/>
              </w:rPr>
              <w:t xml:space="preserve"> ( Đạt, Yến Nhi, Tường Vy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đọc đoạn trên bảng phụ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oạn viết có 5 câ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ầu câu lùi vào 1 ô và viết hoa chữ cái đ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ả lơp viết từ khó vào bảng con:rung động, trang nghiêm, thước kẻ.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ả lớp nghe viết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ghe GV đọc để dò bà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trao đổi làm bài tập 2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hi tìm nhanh các tiếng có vần ai/ ay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+ Vần ai: tai, bài, sai, chai, trai, trái…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 Vần ay: bàn tay, may áo, máy bay, cày, chảy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Bài 3a: HS nêu miệng các từ tìm được: sen, sẻ, sáo ; xinh, xấu, xoan,…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HỦ CÔNG</w:t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Gấp máy bay đuôi rời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/>
      </w:pPr>
      <w:r>
        <w:rPr>
          <w:bCs/>
          <w:sz w:val="28"/>
          <w:szCs w:val="28"/>
          <w:u w:val="none"/>
        </w:rPr>
        <w:t xml:space="preserve">I. </w:t>
      </w:r>
      <w:r>
        <w:rPr>
          <w:bCs/>
          <w:sz w:val="28"/>
          <w:szCs w:val="28"/>
        </w:rPr>
        <w:t>Mục tiêu</w:t>
      </w:r>
      <w:r>
        <w:rPr>
          <w:bCs/>
          <w:sz w:val="28"/>
          <w:szCs w:val="28"/>
          <w:u w:val="none"/>
        </w:rPr>
        <w:t xml:space="preserve">: 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  <w:t xml:space="preserve">     </w:t>
      </w:r>
      <w:r>
        <w:rPr>
          <w:b w:val="false"/>
          <w:bCs/>
          <w:sz w:val="28"/>
          <w:szCs w:val="28"/>
          <w:u w:val="none"/>
        </w:rPr>
        <w:t>- Gấp được máy bay đuôi rời. Các nếp gấp tương đối thẳng, phẳng</w:t>
      </w:r>
    </w:p>
    <w:p>
      <w:pPr>
        <w:pStyle w:val="Normal"/>
        <w:spacing w:lineRule="auto" w:line="19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Đồ dùng dạy học: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pacing w:val="-8"/>
          <w:sz w:val="28"/>
          <w:szCs w:val="28"/>
        </w:rPr>
        <w:t>Giấy gấp thủ công hoặc giấy màu (màu đỏ, xanh, màu khác), kéo, hồ dán, thước kẻ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Khởi động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Nhận xét</w:t>
            </w:r>
          </w:p>
          <w:p>
            <w:pPr>
              <w:pStyle w:val="Header"/>
              <w:numPr>
                <w:ilvl w:val="0"/>
                <w:numId w:val="2"/>
              </w:numPr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Bài mới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a.Gioi thiệu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Đưa mẫu vật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Nêu lại các bước gấp máy bay đuôi rời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b.Thực hành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Theo dõi, sửa chữa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* Trưng bày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Nhận xét</w:t>
            </w:r>
          </w:p>
          <w:p>
            <w:pPr>
              <w:pStyle w:val="Header"/>
              <w:numPr>
                <w:ilvl w:val="0"/>
                <w:numId w:val="2"/>
              </w:numPr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Củng cố, dặn dò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uẩn bị bài sau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Nhận xét chu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Nêu lại các bước gấp máy bay đuôi rời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Quan sát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1 số em nhắc lại quy trình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Thực hành nhóm 4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Trang trí, trưng bày sản phẩm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ọn các sản phẩm đẹp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Lắng nghe</w:t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en-US" w:eastAsia="en-US"/>
        </w:rPr>
        <w:t>Thứ  sáu ngày  16 tháng  10  năm 2020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OÁ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toán về ít hơn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u w:val="single"/>
        </w:rPr>
        <w:t>Mục tiêu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Biết giải và trình bày bài giải bài toán về ít hơn.</w:t>
      </w:r>
    </w:p>
    <w:p>
      <w:pPr>
        <w:pStyle w:val="TextBody"/>
        <w:rPr>
          <w:szCs w:val="26"/>
          <w:lang w:val="de-DE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 xml:space="preserve">II. </w:t>
      </w:r>
      <w:r>
        <w:rPr>
          <w:rFonts w:cs="Times New Roman" w:ascii="Times New Roman" w:hAnsi="Times New Roman"/>
          <w:b/>
          <w:szCs w:val="26"/>
          <w:u w:val="single"/>
        </w:rPr>
        <w:t>Đồ dùng dạy học</w:t>
      </w:r>
      <w:r>
        <w:rPr>
          <w:rFonts w:cs="Times New Roman" w:ascii="Times New Roman" w:hAnsi="Times New Roman"/>
          <w:b/>
          <w:szCs w:val="26"/>
        </w:rPr>
        <w:t xml:space="preserve">: </w:t>
      </w:r>
      <w:r>
        <w:rPr>
          <w:szCs w:val="26"/>
        </w:rPr>
        <w:t xml:space="preserve"> </w:t>
      </w:r>
      <w:r>
        <w:rPr>
          <w:szCs w:val="26"/>
          <w:lang w:val="de-DE"/>
        </w:rPr>
        <w:t>B</w:t>
      </w:r>
      <w:r>
        <w:rPr>
          <w:rFonts w:cs="Arial" w:ascii="Arial" w:hAnsi="Arial"/>
          <w:szCs w:val="26"/>
          <w:lang w:val="de-DE"/>
        </w:rPr>
        <w:t>ả</w:t>
      </w:r>
      <w:r>
        <w:rPr>
          <w:rFonts w:cs="VNtimes new roman;Courier New"/>
          <w:szCs w:val="26"/>
          <w:lang w:val="de-DE"/>
        </w:rPr>
        <w:t>ng ph</w:t>
      </w:r>
      <w:r>
        <w:rPr>
          <w:rFonts w:cs="Arial" w:ascii="Arial" w:hAnsi="Arial"/>
          <w:szCs w:val="26"/>
          <w:lang w:val="de-DE"/>
        </w:rPr>
        <w:t>ụ</w:t>
      </w:r>
      <w:r>
        <w:rPr>
          <w:rFonts w:cs="VNtimes new roman;Courier New"/>
          <w:szCs w:val="26"/>
          <w:lang w:val="de-DE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6"/>
          <w:u w:val="single"/>
        </w:rPr>
        <w:t xml:space="preserve"> </w:t>
      </w:r>
      <w:r>
        <w:rPr>
          <w:rFonts w:eastAsia="VNtimes new roman;Courier New" w:cs="Times New Roman" w:ascii="Times New Roman" w:hAnsi="Times New Roman"/>
          <w:b/>
          <w:szCs w:val="26"/>
          <w:u w:val="single"/>
        </w:rPr>
        <w:t xml:space="preserve"> </w:t>
      </w:r>
      <w:r>
        <w:rPr/>
        <w:t>III. Các hoạt động dạy - học</w:t>
      </w:r>
    </w:p>
    <w:tbl>
      <w:tblPr>
        <w:tblW w:w="98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179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3. Bài mớ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HĐ1</w:t>
            </w:r>
            <w:r>
              <w:rPr>
                <w:b/>
                <w:sz w:val="26"/>
                <w:szCs w:val="26"/>
              </w:rPr>
              <w:t>: Giới thiệu bài toán về ít hơ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toán: Hàng trên có 7 quả cam, hàng dưới có ít hơn hàng trên 2 quả. Hỏi hàng dưới có mấy quả cam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ướng dẫn học sinh giải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+ Bài toán cho biết gì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+ Bài toán hỏi gì?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+ Muốn biết hàng dưới có mấy quả cam ta làm thế nào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+ Tức là lấy mấy trừ mấy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+ 7 trừ 2 bằng mấy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- HDHS giải và trình bày bài giải </w:t>
            </w:r>
          </w:p>
          <w:p>
            <w:pPr>
              <w:pStyle w:val="Normal"/>
              <w:tabs>
                <w:tab w:val="clear" w:pos="720"/>
                <w:tab w:val="left" w:pos="1674" w:leader="none"/>
              </w:tabs>
              <w:jc w:val="both"/>
              <w:rPr>
                <w:rFonts w:eastAsia="Times New Roman"/>
                <w:sz w:val="26"/>
                <w:szCs w:val="26"/>
                <w:lang w:val="es-ES"/>
              </w:rPr>
            </w:pPr>
            <w:r>
              <w:rPr>
                <w:rFonts w:eastAsia="Times New Roman"/>
                <w:sz w:val="26"/>
                <w:szCs w:val="26"/>
                <w:lang w:val="es-ES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- Bài toán trên thuộc dạng toán gì?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HĐ 2: Thực hành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s-ES"/>
              </w:rPr>
              <w:t xml:space="preserve">- Bài 1: </w:t>
            </w:r>
            <w:r>
              <w:rPr>
                <w:sz w:val="26"/>
                <w:szCs w:val="26"/>
              </w:rPr>
              <w:t>Tóm tắ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                    : 17 cây ca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a ít hơn Mai  : 7   cây ca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a                    :….. cây cam ?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val="es-ES"/>
              </w:rPr>
            </w:pPr>
            <w:r>
              <w:rPr>
                <w:rFonts w:eastAsia="Times New Roman"/>
                <w:sz w:val="26"/>
                <w:szCs w:val="26"/>
                <w:lang w:val="es-ES"/>
              </w:rPr>
              <w:t xml:space="preserve">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- Bài 2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4. Củng cố - Dặn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ch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 HS làm bài ở bả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lại đề toá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àng trên có 7 quả cam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àng dưới có nhiều hơn hàng trên 2 quả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Hỏi hàng dưới có mấy quả cam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Ta lấy số cam ở hàng trên trừ đi số cam ít hơn ở hàng dướ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Lấy 7 trừ 2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7 trừ 2 bằng 5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Bài giải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quả cam hàng dưới có là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– 2 = 5(quả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Đáp số: 5 quả ca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trên thuộc dạng toán về í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ơ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1/3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S nêu tóm tắt rồi giải vào v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giải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cây cam  vườn nhà Hoa có là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– 7 = 10 (cây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áp số: 10 cây ca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HS đọc đ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lên bảng thực hiện. Cả lớp làm vào vở</w:t>
            </w:r>
          </w:p>
          <w:p>
            <w:pPr>
              <w:pStyle w:val="Normal"/>
              <w:ind w:firstLine="18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giải:</w:t>
            </w:r>
          </w:p>
          <w:p>
            <w:pPr>
              <w:pStyle w:val="Normal"/>
              <w:ind w:firstLine="1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ình cao số cm là: </w:t>
            </w:r>
          </w:p>
          <w:p>
            <w:pPr>
              <w:pStyle w:val="Normal"/>
              <w:ind w:firstLine="14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5=90 (cm)</w:t>
            </w:r>
          </w:p>
          <w:p>
            <w:pPr>
              <w:pStyle w:val="Normal"/>
              <w:ind w:firstLine="19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áp số: 90 c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BodyText3"/>
        <w:rPr>
          <w:sz w:val="28"/>
          <w:szCs w:val="28"/>
          <w:u w:val="double"/>
        </w:rPr>
      </w:pPr>
      <w:r>
        <w:rPr>
          <w:rFonts w:eastAsia="VNtimes new roman;Courier New"/>
        </w:rPr>
        <w:t xml:space="preserve">  </w:t>
      </w:r>
      <w:r>
        <w:rPr>
          <w:sz w:val="28"/>
          <w:szCs w:val="28"/>
          <w:u w:val="double"/>
        </w:rPr>
        <w:t>T</w:t>
      </w:r>
      <w:r>
        <w:rPr>
          <w:rFonts w:cs="Arial" w:ascii="Arial" w:hAnsi="Arial"/>
          <w:sz w:val="28"/>
          <w:szCs w:val="28"/>
          <w:u w:val="double"/>
        </w:rPr>
        <w:t>ậ</w:t>
      </w:r>
      <w:r>
        <w:rPr>
          <w:rFonts w:cs="VNtimes new roman;Courier New"/>
          <w:sz w:val="28"/>
          <w:szCs w:val="28"/>
          <w:u w:val="double"/>
        </w:rPr>
        <w:t>p làm v</w:t>
      </w:r>
      <w:r>
        <w:rPr>
          <w:rFonts w:cs="Arial" w:ascii="Arial" w:hAnsi="Arial"/>
          <w:sz w:val="28"/>
          <w:szCs w:val="28"/>
          <w:u w:val="double"/>
        </w:rPr>
        <w:t>ă</w:t>
      </w:r>
      <w:r>
        <w:rPr>
          <w:rFonts w:cs="VNtimes new roman;Courier New"/>
          <w:sz w:val="28"/>
          <w:szCs w:val="28"/>
          <w:u w:val="double"/>
        </w:rPr>
        <w:t>n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hẳng đinh, phủ đinh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b/>
          <w:sz w:val="28"/>
          <w:szCs w:val="28"/>
        </w:rPr>
        <w:t>Luyện tập về mục lục sách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 :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trả lời câu hỏi và đặt câu hỏi theo mẫu khẳng định, phủ định (BT1, BT2)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đọc và ghi lại được thông tin từ  mục lục sách (BT3)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Bảng phụ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2 học sinh lên bảng đọc mục lục sách bài tuần 6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áo viên và cả lớp nhận xé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Bài mớ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HĐ1</w:t>
            </w:r>
            <w:r>
              <w:rPr>
                <w:sz w:val="28"/>
                <w:szCs w:val="28"/>
              </w:rPr>
              <w:t>: Hướng dẫn HS làm bài tậ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Giáo viên hướng dẫn học sinh thực hành hỏi đáp câu hỏi trong sách giáo khoa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ú ý: Cần nhấn giọng ở những từ ngữ có ý nghĩa khẳng định (có), phủ định (không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Giáo viên nêu yêu cầ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mỗi học sinh đặt 1 câu, sau mỗi câu học sinh đọc giáo viên nhận xét sửa s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3: Gọi HS đọc yêu cầu của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Dựa vào tập truyện thiếu nhi các em đã chuẩn bị , ghi lại hai tên truyện, tên tác giả, số trang. (Em nào không có truyện, có thể chọn trong tuyển tập truyện thiếu nhi trong bài Mục lục sách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Giáo viên thu một số bài để chấm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về học bài và chuẩn bị bài sau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ọc sinh lên bảng đọc mục lục sách bài tuần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1:  1 Học sinh đọc yêu cầu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Hoạt động nhóm 2 : Thực hành hỏi – đáp lần lượt các câu hỏi a- b –c (mỗi câu hỏi HS trả lời </w:t>
            </w:r>
            <w:r>
              <w:rPr>
                <w:b/>
                <w:sz w:val="28"/>
                <w:szCs w:val="28"/>
              </w:rPr>
              <w:t>có – không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Em có đi xem phim khô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ó, em có đi xem phi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hông, em không thích đi xem phi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cùng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2:  3 Học sinh nối tiếp nhau đặt câu theo mẫu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Cây này không cao đ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Cây này có cao đ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Cây này đâu có cao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3: HS nêu yêu cầu: Ghi lại tên 2 truyện, tên tác giả và số trang theo mục lục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bài cá nhâ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số học sinh đọc bài viết của mìn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theo dõi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ẠT ĐỘNG TẬP TH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H HOẠT LỚP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I. </w:t>
      </w:r>
      <w:r>
        <w:rPr>
          <w:b/>
          <w:i/>
          <w:sz w:val="28"/>
          <w:szCs w:val="28"/>
          <w:u w:val="single"/>
        </w:rPr>
        <w:t>Mục tiêu</w:t>
      </w:r>
      <w:r>
        <w:rPr>
          <w:b/>
          <w:i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HS nắm được ưu khuyết điểm trong tuầ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èn luyện ý thức phê bình và tự phê bình của học sinh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Biết kế hoạch tuần 7.</w:t>
      </w:r>
    </w:p>
    <w:p>
      <w:pPr>
        <w:pStyle w:val="Normal"/>
        <w:rPr/>
      </w:pPr>
      <w:r>
        <w:rPr>
          <w:b/>
          <w:i/>
          <w:sz w:val="26"/>
          <w:szCs w:val="26"/>
        </w:rPr>
        <w:t>II.</w:t>
      </w:r>
      <w:r>
        <w:rPr>
          <w:b/>
          <w:i/>
          <w:sz w:val="26"/>
          <w:szCs w:val="26"/>
          <w:u w:val="single"/>
        </w:rPr>
        <w:t>Chuẩn b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Nắm kế hoạch của trường trong tuần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Nắm rõ tình hình học tập, nề nếp của lớp.</w:t>
      </w:r>
    </w:p>
    <w:p>
      <w:pPr>
        <w:pStyle w:val="Normal"/>
        <w:rPr/>
      </w:pPr>
      <w:r>
        <w:rPr>
          <w:b/>
          <w:i/>
          <w:sz w:val="26"/>
          <w:szCs w:val="26"/>
        </w:rPr>
        <w:t>III.</w:t>
      </w:r>
      <w:r>
        <w:rPr>
          <w:b/>
          <w:i/>
          <w:sz w:val="26"/>
          <w:szCs w:val="26"/>
          <w:u w:val="single"/>
        </w:rPr>
        <w:t>Các hoạt động dạy học chủ yếu</w:t>
      </w:r>
      <w:r>
        <w:rPr/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ạt động 1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Sơ kết, đánh giá tuần qua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Giao viên đánh giá chu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ề nếp khá ổ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ếp hàng ra vào lớp, thể dục giữa giờ, hoạt động đầu giờ thực hiện khá nghiêm tú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ch cực tham gia xây dựng lớp học xanh, sạch , đe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i học chuyên cần, không có học sinh nghỉ họ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iểu dương những học sinh chăm chỉ học tập, gương mẫu trong các hoạt độ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Tồn tạ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ẫn còn một số em hay nói chuyện, chưa tập trung trong giờ họ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ực nhật: Tổ trực nhật còn chưa tự giác, dụng cụ trực nhật cfon chưa gọn gà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6"/>
                <w:szCs w:val="26"/>
              </w:rPr>
              <w:t xml:space="preserve">Hoạt động 2: </w:t>
            </w:r>
            <w:r>
              <w:rPr>
                <w:sz w:val="26"/>
                <w:szCs w:val="26"/>
              </w:rPr>
              <w:t>Kế hoạch tuần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ọc chương trình tuần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đúng nội quy, quy chế của nhà trườ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ăm chỉ học tập, làm bà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ệ sinh trường lớp thường xuyê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iếp tục nộp các khoản tiền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HS bình bầu thi đu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III.Hoạt động 3 : </w:t>
            </w:r>
            <w:r>
              <w:rPr>
                <w:sz w:val="26"/>
                <w:szCs w:val="26"/>
              </w:rPr>
              <w:t>Tổng kế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ổ chức trò chơ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sinh hoạt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tổ trưởng báo cáo các mặt trong tuần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trưởng tổng kế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góp ý, bổ su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ình bầu thi đu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ò chơi “ Diệt, không diệt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át tập th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sectPr>
      <w:headerReference w:type="default" r:id="rId4"/>
      <w:type w:val="nextPage"/>
      <w:pgSz w:w="12240" w:h="15840"/>
      <w:pgMar w:left="1701" w:right="851" w:gutter="0" w:header="360" w:top="805" w:footer="0" w:bottom="72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jc w:val="center"/>
      <w:rPr/>
    </w:pPr>
    <w:r>
      <w:rPr>
        <w:color w:val="000000"/>
        <w:sz w:val="32"/>
        <w:szCs w:val="32"/>
        <w:u w:val="none"/>
        <w:lang w:val="en-US" w:eastAsia="en-US"/>
      </w:rPr>
      <w:t>TUẦ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12"/>
        </w:tabs>
        <w:ind w:left="70" w:hanging="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times new roman" w:hAnsi="VNtimes new roman" w:cs="VN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eastAsia="Times New Roman" w:cs="VNI-Times"/>
      <w:b/>
      <w:bCs/>
      <w:sz w:val="26"/>
      <w:szCs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>
      <w:rFonts w:ascii="VNtimes new roman;Courier New" w:hAnsi="VNtimes new roman;Courier Ne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NI-Times" w:hAnsi="VNI-Times" w:cs="VNI-Times"/>
      <w:b/>
      <w:bCs/>
      <w:sz w:val="26"/>
      <w:lang w:val="en-US" w:bidi="ar-SA"/>
    </w:rPr>
  </w:style>
  <w:style w:type="character" w:styleId="Heading1CharCharCharCharCharCharCharCharCharChar">
    <w:name w:val="Heading 1 Char Char Char Char Char Char Char Char Char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180"/>
    </w:pPr>
    <w:rPr>
      <w:rFonts w:ascii="VNI-Times" w:hAnsi="VNI-Times" w:cs="VNI-Times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2">
    <w:name w:val="Body Text 2"/>
    <w:basedOn w:val="Normal"/>
    <w:qFormat/>
    <w:pPr/>
    <w:rPr>
      <w:rFonts w:ascii=".VnTime" w:hAnsi=".VnTime" w:cs=".VnTime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VNI-Times" w:hAnsi="VNI-Times" w:eastAsia="Times New Roman" w:cs="VNI-Time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13:00Z</dcterms:created>
  <dc:creator>dmx</dc:creator>
  <dc:description/>
  <cp:keywords/>
  <dc:language>en-US</dc:language>
  <cp:lastModifiedBy>DELL</cp:lastModifiedBy>
  <dcterms:modified xsi:type="dcterms:W3CDTF">2020-11-30T14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