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28"/>
          <w:szCs w:val="28"/>
        </w:rPr>
        <w:t xml:space="preserve">Thứ  hai ngày  1 tháng 2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KIỂM TRA</w:t>
      </w:r>
    </w:p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I. </w:t>
      </w:r>
      <w:r>
        <w:rPr>
          <w:b/>
          <w:bCs/>
          <w:iCs/>
          <w:szCs w:val="28"/>
          <w:u w:val="single"/>
        </w:rPr>
        <w:t>MỤC TIÊU</w:t>
      </w:r>
      <w:r>
        <w:rPr>
          <w:b/>
          <w:bCs/>
          <w:iCs/>
          <w:szCs w:val="28"/>
        </w:rPr>
        <w:t xml:space="preserve"> 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Kiểm tra tập trung các nội dung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Bảng nhân 2, 3, 4, 5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Nhận dạng và gọi đúng tên đường gấp khúc , tính độ dài đường gấp khúc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Giải toán có lời văn bằng một phép tín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GV: Đề kiểm tra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HS: Giấy làm bà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>
          <w:b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386"/>
      </w:tblGrid>
      <w:tr>
        <w:trPr>
          <w:trHeight w:val="371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1. Ổn định tổ chức: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2. Giới thiệu bài: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3. Học sinh làm bài kiểm tra: 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Phát đề và yc HS làm bài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1. Tính nhẩm: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 x 4 = </w:t>
              <w:tab/>
              <w:tab/>
              <w:t xml:space="preserve">3 x 4 = </w:t>
              <w:tab/>
              <w:tab/>
              <w:t xml:space="preserve">2 x 9 =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5 x 7 = </w:t>
              <w:tab/>
              <w:tab/>
              <w:t xml:space="preserve">5 x 3 = </w:t>
              <w:tab/>
              <w:tab/>
              <w:t xml:space="preserve">3 x 10 =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4 x 8 = </w:t>
              <w:tab/>
              <w:tab/>
              <w:t xml:space="preserve">3 x 8 = </w:t>
              <w:tab/>
              <w:tab/>
              <w:t xml:space="preserve">3 x 6 =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4 x 5 = </w:t>
              <w:tab/>
              <w:tab/>
              <w:t xml:space="preserve">4 x 9 = </w:t>
              <w:tab/>
              <w:tab/>
              <w:t xml:space="preserve">2 x 7 =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Cs w:val="28"/>
              </w:rPr>
              <w:t>2 . Tính :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 x 4 + 9 = …………..                  4 x 9 + 3 =……………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rFonts w:eastAsia="Times New Roman"/>
                <w:szCs w:val="28"/>
              </w:rPr>
              <w:t>= …………..                                 =……………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2 x 4 + 12 =…………                5 x 8 – 10 =……………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Times New Roman"/>
                <w:szCs w:val="28"/>
              </w:rPr>
              <w:t>=…………..                               =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3. Mỗi chiếc ghế có 4 chân. Hỏi 8 chiếc ghế 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có bao nhiêu chân 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Cs w:val="28"/>
              </w:rPr>
              <w:t xml:space="preserve">4. Tính độ dài đường khúc sau :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64465</wp:posOffset>
                      </wp:positionV>
                      <wp:extent cx="4000500" cy="817880"/>
                      <wp:effectExtent l="0" t="5080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817920"/>
                                <a:chOff x="0" y="0"/>
                                <a:chExt cx="4000680" cy="81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6880" y="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0"/>
                                  <a:ext cx="711360" cy="81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3720" y="0"/>
                                  <a:ext cx="53352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12.95pt;width:314.95pt;height:64.35pt" coordorigin="140,259" coordsize="6299,1287">
                      <v:line id="shape_0" from="4340,259" to="6439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259" to="3359,1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259" to="4339,14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,259" to="2239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8"/>
              </w:rPr>
              <w:t>A          3 cm               B</w:t>
              <w:tab/>
              <w:tab/>
              <w:t xml:space="preserve">      D</w:t>
              <w:tab/>
              <w:t xml:space="preserve">  3cm </w:t>
              <w:tab/>
              <w:tab/>
              <w:t xml:space="preserve">       E</w:t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Times New Roman"/>
                <w:szCs w:val="28"/>
              </w:rPr>
              <w:tab/>
              <w:t xml:space="preserve">          3cm                   3cm</w:t>
              <w:tab/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ab/>
              <w:tab/>
              <w:tab/>
              <w:tab/>
              <w:t xml:space="preserve"> C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- Theo dõi và yc HS làm bài nghiêm túc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4. Củng cố, dặn dò: (2’)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Nhận xét giờ kiểm tra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YC HS về nhà ôn lại kiến thức đã học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Hát tập th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Lắng nghe</w:t>
            </w:r>
          </w:p>
          <w:p>
            <w:pPr>
              <w:pStyle w:val="Normal"/>
              <w:ind w:left="150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ọc đề và làm bài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VNtimes new roman;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Biết ngắt nghỉ ngơi đúng chỗ , đọc rõ lời nhân vật trong câu chuyện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 Hiểu bài học rút ra từ câu chuyện : Khó khăn , hoạn nạn thử thách trí thông minh của mỗi người; chớ kêu căng xem thường người khác (trả lời được câu hỏi 1,2,3,5)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 Học sinh khá giỏi trả lời được câu hỏi 4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GDKNS: - Tư duy sáng tạo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Ra quyết định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Ứng phó với căng thẳng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 Đồ dùng dạy học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Tranh minh hoạ  bài đọc trong SGK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Giáo viên  đọc mẫ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 Luyện đọc, kết hợp giải nghĩa từ ngữ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ú ý các từ   khó : cuống quýt, nấp quẳng, reo, nhảy vọ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Đọc từng đoạn trước lớp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Đọc từng đoạ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Thi đọc giữa các nhóm (ĐT, từng đoạn, cả bài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Chọn 1 tên khác cho câu chuyện theo gợi ý 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Sau khi học sinh chọn nên cho nói ý nghĩa nội dung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Luyện đọc lại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- 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5. Củng cố, dặn dò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Em thích con vật nào trong truyện? Vì sa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yến khích về nhà kể cho người thân ngh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học sinh đọc bài vè chi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ọc sinh  mở SGK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ọc sinh tiếp nối nhau đọc từng câu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uyện đọc: cuống quýt, nấp, quẳng, reo, nhảy vọ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Học sinh tiếp nối đọc từng đo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Học sinh đọc chú giải sau bài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Mỗi nhóm 2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,3 nhóm học sinh phân vai đọc theo lời nhân vậ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- biểu dươ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ự nhiên và xã hộ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ỘC SỐNG XUNG QUANH (T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>- Nêu được một số nghề nghiệp chính và hoạt động sinh sống của người dân nơi học sinh ở.</w:t>
      </w:r>
    </w:p>
    <w:p>
      <w:pPr>
        <w:pStyle w:val="Normal"/>
        <w:rPr/>
      </w:pPr>
      <w:r>
        <w:rPr>
          <w:sz w:val="28"/>
          <w:szCs w:val="28"/>
        </w:rPr>
        <w:t xml:space="preserve">* Mô tả được một số nghề nghiệp, cách sinh hoạt của người dân vùng nông thôn hay thành th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GDKNS: - Tìm kiếm và xử lí thông tin quan sát về nghề nghiệp của người dân ở địa phương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Kĩ năng tìm kiếm và xử lí thông tin: phân tích, so sánh nghề nghiệp của người dân ở thành thị và nông thôn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Phát triển kĩ năng hợp tác trong quá trình thực hiện công việc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Đồ dung dạy học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Hình vẽ trong SGK.</w:t>
      </w:r>
    </w:p>
    <w:p>
      <w:pPr>
        <w:pStyle w:val="Normal"/>
        <w:rPr/>
      </w:pPr>
      <w:r>
        <w:rPr/>
        <w:t>III.Các hoạt động dạy-học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A. Hoạt động 1:</w:t>
            </w:r>
            <w:r>
              <w:rPr>
                <w:rFonts w:eastAsia="Times New Roman"/>
                <w:sz w:val="28"/>
                <w:szCs w:val="28"/>
              </w:rPr>
              <w:t xml:space="preserve">   Làm việc với SGK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>Bước 1:</w:t>
            </w:r>
            <w:r>
              <w:rPr>
                <w:rFonts w:eastAsia="Times New Roman"/>
                <w:sz w:val="28"/>
                <w:szCs w:val="28"/>
              </w:rPr>
              <w:t xml:space="preserve"> Làm việc theo cặp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GV hướng dẫn các em ghi ra các hoạt động trong tran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Bước 2</w:t>
            </w:r>
            <w:r>
              <w:rPr>
                <w:rFonts w:eastAsia="Times New Roman"/>
                <w:sz w:val="28"/>
                <w:szCs w:val="28"/>
              </w:rPr>
              <w:t>: HĐ cả lớp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GV nhận xét, kết luậ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B.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2</w:t>
            </w:r>
            <w:r>
              <w:rPr>
                <w:rFonts w:eastAsia="Times New Roman"/>
                <w:sz w:val="28"/>
                <w:szCs w:val="28"/>
              </w:rPr>
              <w:t>: Nói về cuộc sống ở địa phương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GV nhận xét chung và tuyên dương những em nói hay.(HS có thể nói về nhiều nghề khác nhau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C. 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Củng cố - dặn dò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- Dặn chuẩn bị tết s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HS quan sát SGK và nói về những gì các em thấy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Một số cặp trả lời trướclớp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Hs có thể nói tên nghềnghiệp của những người ở trong hình hoặc việc họ đang làm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Các nhóm theo dõ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Các nhóm thảo luận nói cho nhau nghe về cuộc sống của người dân ở địa phương em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Đại diện một số nhóm trình bày kết quả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Các nhóm khác nhận xét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Theo dõ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Chuẩn bị giấy vẽ,bút chì,bút màu để vẽ tranh về quê hương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hứ   ba ngày  2 tháng   2  năm 2021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  <w:u w:val="double"/>
        </w:rPr>
        <w:t>Kể chuyện</w:t>
      </w:r>
      <w:r>
        <w:rPr>
          <w:b/>
          <w:sz w:val="28"/>
          <w:szCs w:val="28"/>
        </w:rPr>
        <w:t>: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Biết đặt tên cho từng đoạn truyện BT1</w:t>
      </w:r>
    </w:p>
    <w:p>
      <w:pPr>
        <w:pStyle w:val="Normal"/>
        <w:rPr/>
      </w:pPr>
      <w:r>
        <w:rPr>
          <w:sz w:val="28"/>
          <w:szCs w:val="28"/>
        </w:rPr>
        <w:t>- Kể lại được từn đoạn của câu chuyện BT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Học sinh khá giỏi kể lại toàn bộ câu chuyện BT3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anh  như SGK (phóng to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B.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u w:val="single"/>
              </w:rPr>
              <w:t>Dạy bài mớ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kể chuy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Đặt tên cho từng đoạn câu chuy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cho mỗi đoạn câu chuyện cần thể hiện được nội dung chính của đo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Kể từng đoạn, toàn bộ câu chuyệ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Thi kể toàn bộ câu chuyệ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     </w:t>
            </w:r>
            <w:r>
              <w:rPr>
                <w:b w:val="false"/>
                <w:bCs/>
                <w:sz w:val="28"/>
                <w:szCs w:val="28"/>
                <w:u w:val="none"/>
              </w:rPr>
              <w:t>Nhận xét – chọn đội chiến thắ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3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êu cầu các nhóm về nhà dựng lại chuyện theo va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học sinh nối nhau kể lại câu chuyện  Chim sơn ca và bông cúc trắ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ọc sinh  đọc yêu cầu của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(Chú Chồn kêu ngạo, Trí khôn của Chồn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đọc thầm đoạn 1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ết luận tên đoạn 1,2 thể hiện đúng nội dung mỗi đo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y nghĩ đặt tên cho đoạn 3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1: chú Chồn kêu ngạ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2: trí khôn của Chồ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3: trí khôn của Gà Rừ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4: Gặp lại nha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p nối nhau kể trong nhóm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Đoạn 1: ở 1 khu rừng nọ ... coi thường bạ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2: một sáng ... bạn đi ch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3: suy nghĩ .. một lú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4: khi đôi bạn ... suýt chết ấ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nhóm kể, mỗi nhóm 2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ắng nghe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  <w:u w:val="double"/>
        </w:rPr>
        <w:t>Chính tả (Nghe – viết)</w:t>
      </w:r>
      <w:r>
        <w:rPr>
          <w:b/>
          <w:sz w:val="28"/>
          <w:szCs w:val="28"/>
        </w:rPr>
        <w:t>: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ghe viết chính xác bài chính tả, trình bày đúng đoạn văn xuôi có lời của nhân vật</w:t>
      </w:r>
    </w:p>
    <w:p>
      <w:pPr>
        <w:pStyle w:val="Normal"/>
        <w:rPr/>
      </w:pPr>
      <w:r>
        <w:rPr>
          <w:sz w:val="28"/>
          <w:szCs w:val="28"/>
        </w:rPr>
        <w:t>- Làm được BT2 a/b hoặc BT3 a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iáo dục cho hs có ý thức rèn luyện chữ viết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Bảng phụ  viết bài tập 3a/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ở bài tập, bảng con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 xml:space="preserve">III. </w:t>
      </w:r>
      <w:r>
        <w:rPr/>
        <w:t>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Lần lượt lên bảng viết 3 tiếng bắt đầu bằng: tr, 3 tiếng có vần uôc, uô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Nhận xét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nghe viết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Hướng dẫn học sinh chẩn bị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iáo viên đọc  1 lần bài chính tả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Giúp học sinh hiểu nội dung bài viết : </w:t>
            </w:r>
          </w:p>
          <w:p>
            <w:pPr>
              <w:pStyle w:val="BodyText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: sự việc gì xảy ra với Gà Rừng và Chồn trong lúc dạo chơi.</w:t>
            </w:r>
          </w:p>
          <w:p>
            <w:pPr>
              <w:pStyle w:val="BodyText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: Tìm câu nói của người thợ săn?</w:t>
            </w:r>
          </w:p>
          <w:p>
            <w:pPr>
              <w:pStyle w:val="BodyText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: Câu nói dó được đặt trong dấu gì?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Phân tích chính tả -Vb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: Giáo viên đọc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ọc lần 2 hướng dẫn viết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: Chấm - chữa bài - nhận xét 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Hướng dẫn làm bài tập chính tả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Bài 2: (miệng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Bài 3: Làm 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4. Củng cố, dặn dò</w:t>
            </w:r>
            <w:r>
              <w:rPr>
                <w:i/>
                <w:sz w:val="28"/>
                <w:szCs w:val="28"/>
                <w:u w:val="none"/>
              </w:rPr>
              <w:t xml:space="preserve">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hận xét tiết học. Biểu dương những em </w:t>
            </w:r>
            <w:r>
              <w:rPr>
                <w:spacing w:val="-8"/>
                <w:sz w:val="28"/>
                <w:szCs w:val="28"/>
              </w:rPr>
              <w:t>viết chữ đẹp, chính xác. Về nhà chép lại bà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viết vào bảng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Lần lượt lên bảng viết 3 tiếng bắt đầu bằng :tr, 3 tiếng có vần uôc, uô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Đọc bài chính t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úng gặp người thợ săn..núp vào </w:t>
            </w:r>
            <w:r>
              <w:rPr>
                <w:spacing w:val="-10"/>
                <w:sz w:val="28"/>
                <w:szCs w:val="28"/>
              </w:rPr>
              <w:t>hang ..người thợ săn lấy gây thọc vào ha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ó mà trốn đằng trờ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Dấu ngoặc kép , dấu 2 chấ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học sinh viết vào bảng con: buổi sáng, cuống quýt, reo lê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chép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dò bài chấm lỗ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o, giật, gie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, giỏ, hẻm (ng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àm vào vở 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giọt, riêng, giữ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văng , thỏ thẻ, ngẩ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firstLine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firstLine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ÉP CHIA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sz w:val="28"/>
          <w:szCs w:val="28"/>
        </w:rPr>
        <w:t>- Nhận biết được phép chia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sz w:val="28"/>
          <w:szCs w:val="28"/>
        </w:rPr>
        <w:t>- Biết quan hệ giữa phép nhân và phép chia, từ phép nhân viết thành 2 phép chia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 w:val="28"/>
          <w:szCs w:val="28"/>
        </w:rPr>
      </w:pPr>
      <w:r>
        <w:rPr>
          <w:sz w:val="28"/>
          <w:szCs w:val="28"/>
        </w:rPr>
        <w:t>- Chú ý trong giờ học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ung dạy học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sz w:val="28"/>
          <w:szCs w:val="28"/>
        </w:rPr>
        <w:t>- Các mảnh bìa hình vuông bằng nhau .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1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   Củng cố phép nhân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x 2 = 6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2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Giới thiệu phép chia cho 2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- Kẻ vạch ngang chia đôi 6 hình vuông .  như sách giáo khoa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Đặt các câu hỏ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Giới thiệu phép chia mới : phép chia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ab/>
              <w:t>Viết 6 : 2 = 3 . Dấu : gọi là 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3:</w:t>
            </w:r>
            <w:r>
              <w:rPr>
                <w:rFonts w:eastAsia="Times New Roman"/>
                <w:sz w:val="28"/>
                <w:szCs w:val="28"/>
              </w:rPr>
              <w:t xml:space="preserve"> Giới thiệu phép chia cho 3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Chỉ vào ô vuông - đặt câu hỏi, rút ra phép chia: 6 : 3 =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4:</w:t>
            </w:r>
            <w:r>
              <w:rPr>
                <w:rFonts w:eastAsia="Times New Roman"/>
                <w:sz w:val="28"/>
                <w:szCs w:val="28"/>
              </w:rPr>
              <w:t xml:space="preserve"> Nhận xét mối quan hệ giữa phép nhân và phép chia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Mỗi phần có 3 ô, 2 phần có mấy ô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sz w:val="28"/>
                <w:szCs w:val="28"/>
              </w:rPr>
              <w:t>- Có 6 ô chia thành 2 phần bằng nhau, mỗi phần có mấy ô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Có 6 ô chia mỗi phần 3 ô, có mấy phần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Từ một phép nhân ta lập được mấy phép chia tương ứng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3 x 2 =  6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6 :  2 =  3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6 :  3 = 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Hoạt động 5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  Thực hành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ài 1: Nêu yêu cầu, hướng dẫn hs cách làm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ài 2: Tính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* Củng cố dặn d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Nêu phép tính: 3  x  2  =  6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Quan sát hình vẽ và trả lời câu hỏ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Quan sát và rút ra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Đọc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>3 x 2 =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1005" w:right="-32" w:hanging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: 2  = 3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645"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1005" w:right="-32" w:hanging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:  3  =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2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Hs làm vào vở, 3 hs làm bảng lớp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Hs nêu yêu cầu, tự làm bài, chữa bài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8"/>
          <w:szCs w:val="28"/>
          <w:u w:val="doub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hủ cô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ẤP,  CẮT, DÁN PHONG BÌ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. </w:t>
      </w:r>
      <w:r>
        <w:rPr>
          <w:b/>
          <w:bCs/>
          <w:sz w:val="28"/>
          <w:szCs w:val="28"/>
          <w:u w:val="single"/>
        </w:rPr>
        <w:t>Mục tiê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Biết cách gấp, cắt,  dán phong bì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Gấp ,cắt ,dán được phong bì.Nếp gấp,đường cắt,đường dán tương đối thẳng,phẳng.Phong bì có thể chưa cân đố</w:t>
      </w:r>
    </w:p>
    <w:p>
      <w:pPr>
        <w:pStyle w:val="Normal"/>
        <w:rPr/>
      </w:pPr>
      <w:r>
        <w:rPr>
          <w:bCs/>
          <w:sz w:val="28"/>
          <w:szCs w:val="28"/>
        </w:rPr>
        <w:t>* Với học sinh khéo tay : Gấp, cắt, dán được phong bì. Nếp gấp,đường cắt, đường dán thẳng, phẳng. Phong bì cân đối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ẫu trang trí thiệp chúc mừ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y trình gấp, cắt,  trang trí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ấy trắng hoặt màu, keo, hồ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. Kiểm tra đồ dung học tập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hận xét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. Bài mới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HĐ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Hướng dẫn học sinh quan sát nhận xét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Treo phong bì mẫu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: Hình gì? Mặt ngoài phong bì có trang trí và ghi nội dung  gì?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HĐ 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Thực hành: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Yêu cầu HS nêu quy trình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hận xét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D thực hành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ánh giá sản phẩm của học sinh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HĐ 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Nhận xét tiết học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ề nhà tiếp tục gấp, cắt, dán phong bì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Chuẩn bị đầy đủ đ dht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 Quan sát và trả lời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Nh</w:t>
            </w:r>
            <w:r>
              <w:rPr>
                <w:sz w:val="28"/>
                <w:szCs w:val="28"/>
              </w:rPr>
              <w:t>ắc lại quy trình gấp , dán phong bì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1: Gấp phong bì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2:Cắt phong bì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3: Dán  thành  phong bì -Trang trí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* HS thực hành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</w:rPr>
              <w:t>- Gấp đôi tờ giấy làm phong bì.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ắt theo đường dấu 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Dán  và trang  trí 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</w:rPr>
              <w:t>- Học   sinh tập gấp, cắt,  dán phong bì trên giấy trắng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28"/>
          <w:szCs w:val="28"/>
        </w:rPr>
        <w:t xml:space="preserve">Thứ  tư ngày   3 tháng  2  năm 2021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ập đọc: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Ò VÀ CUỐC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Biết ngắt nghỉ hơi đúng chỗ, đọc rành mạch toàn bài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Hiểu nội dung : Phải lao động vất vả mới có lúc thanh nhàn, sung sướng (trả lời được các CH trong SGK)</w:t>
      </w:r>
    </w:p>
    <w:p>
      <w:pPr>
        <w:pStyle w:val="BodyText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* GDKNS: Tự nhận thức: xác định giá trị bản than; Thể hiện sự cảm thông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Tranh minh hoạ bài đọc trong SGK  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. Kiểm tra bài cũ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Giáo viên đọc mẫu cả bài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Luyện đọc kết hợp giải nghĩa từ ngữ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uyện đọc: lội ruộng, bẩn, kiếm ăn, cất cá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Đọc từng đoạn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a bài thành 2 đo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1: từ đầu ... hở ch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2: còn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Đọc từng đoạ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Thi đọc giữa các nhóm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Hướng dẫn tìm hiểu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âu hỏi: 1) Thấy cò lội ruộng cuốc hỏi thế nào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 Vì sao cuốc hỏi như vậy 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Câu trả lời của cò chứa 1 lời khuyên. Lời khuyên ấy là gì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i/>
                <w:sz w:val="28"/>
                <w:szCs w:val="28"/>
                <w:u w:val="none"/>
              </w:rPr>
              <w:t xml:space="preserve">4. Củng cố, dặn d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học sinh tiếp nối đọc bài Chim rừng Tây Nguyê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ở SGK/ 38, 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tiếp nối nhau đọc từng câu trong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uyện đọc: lội ruộng, bẩn, kiếm ăn, cất cá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ọc sinh tiếp nối nhau đọc từng đoạn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1: từ đầu ... hở ch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2: còn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ọc sinh đọc từ chú giải sau bài đọc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Mỗi nhóm chọn 2 em thi đọc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ị bắt tép vất vả thế , chẳng sợ bùn bắn bẩn hết áo trắng sao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ì cuốc nghĩ ... khó nhọc như vậ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ọi người ai cũng phải lao động , lao động là đáng quý. Phải lao động mới sung sướng , ấm n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6"/>
                <w:sz w:val="28"/>
                <w:szCs w:val="28"/>
              </w:rPr>
              <w:t>2 học sinh nói lại lời khuyên của câu chuyện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Ừ NGỮ VỀ LOÀI CHIM  - DẤU CHẤM, DẤU PHẨY  </w:t>
      </w:r>
    </w:p>
    <w:p>
      <w:pPr>
        <w:pStyle w:val="Normal"/>
        <w:tabs>
          <w:tab w:val="clear" w:pos="720"/>
          <w:tab w:val="center" w:pos="4731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Nhận biết đúng tên một số loài chim vẽ trong tranh BT1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iền đúng tên loài chim đã cho vào chỗ trống trong thành ngữ BT2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ặt đúng dấu phẩy, dấu chấm vào chỗ thích hợp trong đoạn văn BT3</w:t>
      </w:r>
    </w:p>
    <w:p>
      <w:pPr>
        <w:pStyle w:val="TextBody"/>
        <w:ind w:left="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. Đồ dùng dạy học:</w:t>
      </w:r>
      <w:r>
        <w:rPr>
          <w:rFonts w:cs="Times New Roman" w:ascii="Times New Roman" w:hAnsi="Times New Roman"/>
          <w:sz w:val="28"/>
          <w:szCs w:val="28"/>
        </w:rPr>
        <w:t xml:space="preserve">  Tranh minh hoạ 7 loài chim; Bảng phụ để viết bài tập; Vở bài tập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ách của em để trên bà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ặp của em đặt trên gh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 Hướng dẫn làm bài tập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 ghi bản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reo tranh 7 loài chim hướng dẫn làm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sửa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Làm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ướng dẫn sửa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en như quạ.(đen, xấu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ôi như cú.( rất hôi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anh như cắt.(nhanh nhẹn , lanh lợi 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ói như vẹt.(lặp lại người khác nói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ót như khướu.( nói tâng bốc, không thật thà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3:</w:t>
            </w:r>
            <w:r>
              <w:rPr>
                <w:sz w:val="28"/>
                <w:szCs w:val="28"/>
              </w:rPr>
              <w:t xml:space="preserve"> Làm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ướng dẫn làm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dấu chấm, dấu phẩy, dấu phẩy, dấu chấ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3. Chấm - chữa bà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   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4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Nhận xét tiết học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ề nhà học thuộc thành ngữ ở bài tập 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học sinh hỏi đáp cụm từ ở đâu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ách của em để ở đấu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ặp của em đặt ở đâu 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ọc yêu cầu bà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 tranh trả lờ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Chào mào, 2. sẻ, 3. cò, 4. đại bàng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.vẹt, 6 .sáo sậu, 7. cú mè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ọc yêu cầu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Làm vào vở B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en như quạ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ôi như c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anh như cắ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ói như vẹ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ót như khướ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Làm vào vở B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Hs sửa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 dấu chấm, dấu phẩy, dấu phẩy, dấu chấm)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sz w:val="28"/>
          <w:szCs w:val="28"/>
        </w:rPr>
        <w:t>- Lập được 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sz w:val="28"/>
          <w:szCs w:val="28"/>
        </w:rPr>
        <w:t>- Nhớ được 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>
          <w:sz w:val="28"/>
          <w:szCs w:val="28"/>
        </w:rPr>
      </w:pPr>
      <w:r>
        <w:rPr>
          <w:sz w:val="28"/>
          <w:szCs w:val="28"/>
        </w:rPr>
        <w:t>- Biết giải bài toán có một phép chia (trong bảng chia 2)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sz w:val="28"/>
          <w:szCs w:val="28"/>
        </w:rPr>
        <w:t>- Các mảnh bìa, mỗi tấm bìa có 2 chấm tròn.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 xml:space="preserve"> 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A.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Bài cũ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Gọi 2 hs lên bảng làm 2 bài tập sa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  x  3  =                  2  x  5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6  :   2  =                10  :  2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6  :   3  =                10  :  5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B.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Dạy bài mới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1/ Giới thiệu bài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2/ Lập bảng chia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3/ Học thuộc bảng chia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4/ Thực hàn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>Bài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Yêu cầu hs tự làm bài và đổi chéo vở để kiểm tr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>Bài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Gọi hs đọc yc của bài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>Bài 3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hướng dẫn hs làm bà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C.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Củng cố dặn dò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Về nhà học thuộc lòng bảng chia 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hs lên bảng làm, lớp làm nhá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Qs và phân tích câu hỏi của gv, sau đó trả lời 2 tấm bìa có 4 chấm trò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2  x  2  =   4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Qs và phân tích câu hỏi của gv, sau đó trả lời : Có tất cả 2 tấm bìa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  :   2  =  2, đọc pt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Đọc bảng ch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Đọc thuộc lòng bảng chia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Làm bài theo y/c, sau đó 2 em cùng bàn đổi chéo vở để k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Đọc yc sau đó tự làm bài, 1 em lên bảng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1 hs đọc yc, lớp đọc thầm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Làm bài vào vở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Vài hs đọc thuộc lòng bảng chia 2.               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ẾT NÓI LỜI YÊU CẦU, ĐỀ NGHỊ (Tiết 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Biết một số câu yêu cầu, đề nghị lịch sự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ước đầu biết được ý nghĩa của việc sử dụng những lời yêu cầu , đề nghị lịch s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sử dụng lời yêu cầu, đề nghị phù hợp trong các tình huống đơn giản, thường gặp hàng ngà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Mạnh dạn khi nói lời yêu cầu , đề nghị phù hợp trong các tình huống thường gặp hàng ngà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GDKNS: - Kĩ năng nói lời yêu cầu, đề nghị lịch sự trong giao tiếp với người khác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Kĩ năng thể hiện sự tự trọng và tôn trọng người khác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Tranh cho HĐ1-T1. HĐ1-T2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at động dạy học:</w:t>
      </w:r>
      <w:r>
        <w:rPr/>
        <w:t xml:space="preserve">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Hoạt động 1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Tự liên h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Yêu cầu hs nói lời yêu cầu, đề nghị lịch sự khi cần được giúp đỡ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Nhận xét, chốt 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Hoạt động 2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Đóng va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Nêu các tình huống đóng vai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Yêu càu hs thảo luận nhóm đô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Kết luậ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Hoạt động 3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 xml:space="preserve"> Trò chơi “Văn minh lịch sự”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Phổ biến luật chơi, cách chơ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Tổng kết - dặn d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Hs tự nêu cá nhân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Hs đọc các tình huống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Các nhóm thảo luận tình huống và đóng vai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Đại diện các nhóm lên trình bày, lớp nhận xét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Tham gia chơi, nhận xét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28"/>
          <w:szCs w:val="28"/>
        </w:rPr>
        <w:t xml:space="preserve">Thứ  năm  ngày   4  tháng  2 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ỘT PHẦN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/>
      </w:pPr>
      <w:r>
        <w:rPr>
          <w:sz w:val="28"/>
          <w:szCs w:val="28"/>
        </w:rPr>
        <w:t>- Nhận biết (bằng hình ảnh trực quan) “Một phần hai” biết đọc , viết 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thực hành chia một nhóm đồ vật thành 2 phần bằng nhau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ung dạy học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 w:val="28"/>
          <w:szCs w:val="28"/>
        </w:rPr>
      </w:pPr>
      <w:r>
        <w:rPr>
          <w:sz w:val="28"/>
          <w:szCs w:val="28"/>
        </w:rPr>
        <w:t>- Các hình vuông, hình tròn,hình tam giác giống như hình vẽ sgk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 xml:space="preserve"> 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A/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Bài cũ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Gọi 2 hs lên làm bài tập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Điền dấu thích hợp vào chỗ trố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:  2 ...  6  :  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16  :  2  ...  2  x  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>2  x  5 ... 18  : 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B/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Bài mới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1/ Giới thiệu bài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2/ Giới thiệu “ Một phần hai   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Cho hs quan sát hình vuông, dùng kéo cắt hình vuông ra làm 2 phần bằng nhau và giới thiệu: Có một hình vuông, chia làm 2 phần bằng nhau, lấy đi một phần, còn lại một phần hai hình vuông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</w:rPr>
              <w:t xml:space="preserve"> Tiến hành tương tự với với hình tròn, hình tam giác để rút ra kết luận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Một phần hai được viết là </w:t>
            </w:r>
            <w:r>
              <w:rPr>
                <w:rFonts w:eastAsia="Times New Roman"/>
                <w:sz w:val="28"/>
                <w:szCs w:val="28"/>
                <w:u w:val="single"/>
              </w:rPr>
              <w:t>1</w:t>
            </w:r>
            <w:r>
              <w:rPr>
                <w:rFonts w:eastAsia="Times New Roman"/>
                <w:sz w:val="28"/>
                <w:szCs w:val="28"/>
              </w:rPr>
              <w:t xml:space="preserve">  một phần ha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òn gọi là một nửa.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3/ 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Thực hành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Bài 1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Y/c hs tự làm bài, sau đó nêu kết quả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Bài 2, 3:  Hướng dẫn hs làm bài và phân tích đề bài.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Chốt kết quả đún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C/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>Củng cố dặn dò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Trò chơi: Trò chơi tiếp sức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Phổ biến cách chơi, luật chơ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hs lên bảng lớp, cả lớp làm vào vở nháp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Quan sá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Đọc và viết số </w:t>
            </w:r>
            <w:r>
              <w:rPr>
                <w:rFonts w:eastAsia="Times New Roman"/>
                <w:sz w:val="28"/>
                <w:szCs w:val="28"/>
                <w:u w:val="single"/>
              </w:rPr>
              <w:t>1</w:t>
            </w:r>
            <w:r>
              <w:rPr>
                <w:rFonts w:eastAsia="Times New Roman"/>
                <w:sz w:val="28"/>
                <w:szCs w:val="28"/>
              </w:rPr>
              <w:t xml:space="preserve">  ( một phần hai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HS đọc yêu cầu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Tự làm bài, nêu và giải thích cách làm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Lắng nghe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Hs tham gia chơi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Chính tả (nghe viết)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Ò VÀ CUỐC</w:t>
      </w:r>
    </w:p>
    <w:p>
      <w:pPr>
        <w:pStyle w:val="Normal"/>
        <w:ind w:left="851" w:hanging="0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/>
          <w:bCs/>
          <w:iCs/>
          <w:sz w:val="28"/>
          <w:szCs w:val="28"/>
          <w:u w:val="single"/>
        </w:rPr>
        <w:t>MỤC TIÊU</w:t>
      </w:r>
      <w:r>
        <w:rPr>
          <w:b/>
          <w:bCs/>
          <w:iCs/>
          <w:sz w:val="28"/>
          <w:szCs w:val="28"/>
        </w:rPr>
        <w:t xml:space="preserve"> :</w:t>
      </w:r>
    </w:p>
    <w:p>
      <w:pPr>
        <w:pStyle w:val="Normal"/>
        <w:ind w:left="851" w:hanging="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- Hiểu nội dung bài chính tả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Nghe viết chính xác bài CT , trình bày đúng đoạn văn xuôi có lời nhân vật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Làm được BT (2) b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Giáo dục cho hs biết chăm chỉ lao động</w:t>
      </w:r>
    </w:p>
    <w:p>
      <w:pPr>
        <w:pStyle w:val="Normal"/>
        <w:ind w:left="851" w:hanging="0"/>
        <w:rPr/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>ĐỒ DÙNG</w:t>
      </w:r>
      <w:r>
        <w:rPr>
          <w:b/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Bảng phụ viết nội dung bài chính tả, BT2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II. </w:t>
      </w:r>
      <w:r>
        <w:rPr>
          <w:b/>
          <w:bCs/>
          <w:iCs/>
          <w:sz w:val="28"/>
          <w:szCs w:val="28"/>
          <w:u w:val="single"/>
        </w:rPr>
        <w:t>HOẠT ĐỘNG DẠY – HỌC</w:t>
      </w:r>
      <w:r>
        <w:rPr>
          <w:b/>
          <w:bCs/>
          <w:iCs/>
          <w:sz w:val="28"/>
          <w:szCs w:val="28"/>
        </w:rPr>
        <w:t xml:space="preserve"> : </w:t>
      </w:r>
    </w:p>
    <w:tbl>
      <w:tblPr>
        <w:tblW w:w="99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 động của giáo viê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động của học sinh</w:t>
            </w:r>
          </w:p>
        </w:tc>
      </w:tr>
      <w:tr>
        <w:trPr>
          <w:trHeight w:val="26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H/d nghe viết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bài chính tả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oạn văn này là lời trò chuyện của ai với ai 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uốc hỏi Cò điều gì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ò trả lời Cuốc như thế nào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âu nói của cò vào cuốc được đặt trong những dấu câu nào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Những chữ nào được viết hoa 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hướng dẫn viết từ kh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các từ: ruộng, hỏi, vất vả, bẩ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sửa s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chậm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treo bảng phụ và đọc bài lần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ấm bài,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c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Hướng dẫn làm BT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b/>
                <w:bCs/>
                <w:iCs/>
                <w:sz w:val="28"/>
                <w:szCs w:val="28"/>
              </w:rPr>
              <w:t>(10’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HD bài tập mẫ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Yêu cầu lớp làm bài tập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Một HS lên bả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Nhận xét, sửa sa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. (1’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Về nhà chép lại bài cho đẹp hơn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 hs đọc lại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 lời trò chuyện của Cò và Cuố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rả lời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i làm việc ngại gì bẩn hở ch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ấu 2 chấm, xuống dòng, gạch đầu dò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ò, Cuốc, Chị, Kh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viết vào bảng co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viết bài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soát lỗ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* Tìm những tiếng có thể ghép với những tiếng sau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b. rẻ tiền, rẻ rúng, đường rẽ, nói rành rẽ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Mở cửa, mở mang, mở hội, cởi m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Củ khoai, củ sấn, áo cũ, bạn cũ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Lắng nghe và thực hiện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ập viết</w:t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HỮ HOA S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/>
          <w:bCs/>
          <w:iCs/>
          <w:sz w:val="28"/>
          <w:szCs w:val="28"/>
          <w:u w:val="single"/>
        </w:rPr>
        <w:t>Mục tiêu</w:t>
      </w:r>
      <w:r>
        <w:rPr>
          <w:b/>
          <w:bCs/>
          <w:iCs/>
          <w:sz w:val="28"/>
          <w:szCs w:val="28"/>
        </w:rPr>
        <w:t xml:space="preserve">: </w:t>
      </w:r>
    </w:p>
    <w:p>
      <w:pPr>
        <w:pStyle w:val="TextBodyIndent"/>
        <w:spacing w:before="0" w:after="0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Viết đúng chữ hoa S ( 1 dòng cỡ vừa , 1 dòng cỡ nhỏ), chữ và câu ứng dụng: </w:t>
      </w:r>
      <w:r>
        <w:rPr>
          <w:b/>
          <w:bCs/>
          <w:sz w:val="28"/>
          <w:szCs w:val="28"/>
        </w:rPr>
        <w:t>Sáo</w:t>
      </w:r>
      <w:r>
        <w:rPr>
          <w:sz w:val="28"/>
          <w:szCs w:val="28"/>
        </w:rPr>
        <w:t xml:space="preserve"> ( 1  dòng cỡ vừa, 1 dòng cỡ nhỏ). </w:t>
      </w:r>
      <w:r>
        <w:rPr>
          <w:b/>
          <w:bCs/>
          <w:sz w:val="28"/>
          <w:szCs w:val="28"/>
        </w:rPr>
        <w:t xml:space="preserve">Sáo tắm thì mưa </w:t>
      </w:r>
      <w:r>
        <w:rPr>
          <w:sz w:val="28"/>
          <w:szCs w:val="28"/>
        </w:rPr>
        <w:t>(3 lần ).</w:t>
      </w:r>
    </w:p>
    <w:p>
      <w:pPr>
        <w:pStyle w:val="TextBodyIndent"/>
        <w:spacing w:before="0" w:after="0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Viết đúng mẫu, đúng quy trình.</w:t>
      </w:r>
    </w:p>
    <w:p>
      <w:pPr>
        <w:pStyle w:val="TextBodyIndent"/>
        <w:spacing w:before="0" w:after="0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Có ý thức rèn luyện chữ viết.</w:t>
      </w:r>
    </w:p>
    <w:p>
      <w:pPr>
        <w:pStyle w:val="TextBodyIndent"/>
        <w:ind w:left="851" w:hanging="0"/>
        <w:rPr/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>Đồ dung dạy học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Mẫu chữ đặt trong khung chữ 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Bảng lớp viết cở chữ vừa và nhỏ trên dòng kẻ li.</w:t>
      </w:r>
    </w:p>
    <w:p>
      <w:pPr>
        <w:pStyle w:val="Normal"/>
        <w:ind w:left="851" w:hanging="0"/>
        <w:jc w:val="both"/>
        <w:rPr/>
      </w:pPr>
      <w:r>
        <w:rPr>
          <w:b/>
          <w:bCs/>
          <w:iCs/>
          <w:sz w:val="28"/>
          <w:szCs w:val="28"/>
        </w:rPr>
        <w:t xml:space="preserve">III. </w:t>
      </w:r>
      <w:r>
        <w:rPr>
          <w:b/>
          <w:bCs/>
          <w:iCs/>
          <w:sz w:val="28"/>
          <w:szCs w:val="28"/>
          <w:u w:val="single"/>
        </w:rPr>
        <w:t>Hoạt động dạy và học</w:t>
      </w:r>
      <w:r>
        <w:rPr>
          <w:b/>
          <w:bCs/>
          <w:iCs/>
          <w:sz w:val="28"/>
          <w:szCs w:val="28"/>
        </w:rPr>
        <w:t xml:space="preserve"> :</w:t>
      </w:r>
    </w:p>
    <w:p>
      <w:pPr>
        <w:pStyle w:val="Normal"/>
        <w:ind w:left="851" w:firstLine="72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6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 động của giáo viê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2 HS lên bảng viết: R – Ríu rí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Hướng dẫn  viết chữ S   hoa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 H/d hs quan sát và nhận xét chữ </w:t>
            </w:r>
            <w:r>
              <w:rPr>
                <w:b/>
                <w:bCs/>
                <w:i/>
                <w:iCs/>
                <w:sz w:val="28"/>
                <w:szCs w:val="28"/>
              </w:rPr>
              <w:t>S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treo mẫu chữ và hỏi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+ Chữ hoa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S 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ao mấy li ? gồm mấy né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Gv tóm tắt : Chữ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S  </w:t>
            </w:r>
            <w:r>
              <w:rPr>
                <w:sz w:val="28"/>
                <w:szCs w:val="28"/>
              </w:rPr>
              <w:t>được viết bởi 2 nét viết liền, là kết hợp, của 2 nét cơ bản, cong dưới và móc ngược nhau tạo thành vòng xoắn to ở đầu chữ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ừa viết vừa hướng dẫ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/d hs viết trên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viết vào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, sửa sa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) H/d hs viết câu ứng dụng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giới thiệu câu ứng dụng  </w:t>
            </w:r>
            <w:r>
              <w:rPr>
                <w:b/>
                <w:bCs/>
                <w:i/>
                <w:iCs/>
                <w:sz w:val="28"/>
                <w:szCs w:val="28"/>
              </w:rPr>
              <w:t>Sáo tắm thì mư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úp hs hiểu nghĩ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quan sát và nêu độ cao các con chữ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độ cao, viết và hướng dẫn cách viế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sửa sa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H/d hs viết chữ   </w:t>
            </w:r>
            <w:r>
              <w:rPr>
                <w:b/>
                <w:bCs/>
                <w:i/>
                <w:i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 xml:space="preserve">áo </w:t>
            </w:r>
            <w:r>
              <w:rPr>
                <w:sz w:val="28"/>
                <w:szCs w:val="28"/>
              </w:rPr>
              <w:t>vào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) Gv hướng dẫn viết vào vở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yêu cầu viế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Gv chấm bà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 HS về viết tiếp phần ở nh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ực hiệ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quan sát, nhận xét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o 5 li, được viết bởi 2 nét liề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ghe giả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quan sát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Hs viết vào bảng con </w:t>
            </w:r>
            <w:r>
              <w:rPr>
                <w:b/>
                <w:bCs/>
                <w:i/>
                <w:iCs/>
                <w:sz w:val="28"/>
                <w:szCs w:val="28"/>
              </w:rPr>
              <w:t>S 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ý nghĩa: Hễ thấy sáo tắm là sắp có mư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quan sát và nê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viết bảng con : </w:t>
            </w:r>
            <w:r>
              <w:rPr>
                <w:b/>
                <w:bCs/>
                <w:i/>
                <w:iCs/>
                <w:sz w:val="28"/>
                <w:szCs w:val="28"/>
              </w:rPr>
              <w:t>Sá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viết vào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viết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Thứ   sáu  ngày  5 tháng   2 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ập làm vă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ĐÁP LỜI XIN LỖI. TẢ NGẮN VỀ LOÀI CHIM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I.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Mục tiêu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Biết đáp lời xin lỗi trong tình huống giao tiếp đơn giản BT1, BT2</w:t>
      </w:r>
    </w:p>
    <w:p>
      <w:pPr>
        <w:pStyle w:val="Normal"/>
        <w:rPr/>
      </w:pPr>
      <w:r>
        <w:rPr>
          <w:sz w:val="28"/>
          <w:szCs w:val="28"/>
          <w:lang w:eastAsia="en-US"/>
        </w:rPr>
        <w:t>- Tập sắp xếp các câu đã cho thành đoạn văn hợp lý BT3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* GDKNS: Giao tiếp: ứng xử văn hóa; Lắng nghe tích cực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Tranh minh hoạ bài tập 1 trong SGK.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  <w:u w:val="single"/>
              </w:rPr>
              <w:t>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Nhận xét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 Hướng dẫn làm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 Quan sát tranh đọc thầm lời 2 nhân vậ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(miệng) Đáp lại lời xin lỗi trong các tình hu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(viết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ác câu dưới đây ...  thành 1 đoạn văn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- Chấm - chữa bài: 10-15 vở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726" w:leader="none"/>
              </w:tabs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3. Củng cố, dặn d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iáo viên nhận xét tiết học. Biểu dương những em trả lời đúng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vở h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trả lời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rong trường hợp nói lời xin lỗ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khi làm điều gì sai trái không phải với người khác, khi làm phiền người khác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đáp lời xin lỗi của người khác với thái độ ntn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thái độ lịch sự thông cảm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ừng cặp học sinh thực hà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1: Xin lỗi.Cho tớ đi trước một chú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2: Mời bạn .. Xin mời bạ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Thực hành theo các tình huống a, b, c,d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1 học sinh đọc yêu cầu của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ời giải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Một chú chim gáy sà xuống chân ruộng vừa gặ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Cổ chú điểm những đốm cườm trắng rất đẹ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Chú nhẩn nha nhặt thóc rơi bên từng gốc r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Thỉnh thoảng chú cất tiếng gáy “cúc cúc ... cu” làm cho cánh đồng quê thêm êm ả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double"/>
        </w:rPr>
        <w:t xml:space="preserve">Toán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LUYỆN TẬP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Thuộc bảng chia 2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Biết giải bài toán có một phép chia. ( trong bảng chia 2 ). Biết thực hành chia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ột  nhóm đồ vật thành hai phần bằng nhau.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Làm tính nhanh, chính xác.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Giáo dục cho hs tính cẩn thận trong tính toán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I.</w:t>
      </w:r>
      <w:r>
        <w:rPr>
          <w:b/>
          <w:bCs/>
          <w:iCs/>
          <w:sz w:val="28"/>
          <w:szCs w:val="28"/>
          <w:u w:val="single"/>
        </w:rPr>
        <w:t xml:space="preserve"> ĐỒ DÙNG DẠY HỌC</w:t>
      </w:r>
      <w:r>
        <w:rPr>
          <w:b/>
          <w:bCs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Sgk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III. </w:t>
      </w:r>
      <w:r>
        <w:rPr>
          <w:b/>
          <w:bCs/>
          <w:iCs/>
          <w:sz w:val="28"/>
          <w:szCs w:val="28"/>
          <w:u w:val="single"/>
        </w:rPr>
        <w:t>HOẠT ĐỘNG DẠY – HỌC</w:t>
      </w:r>
      <w:r>
        <w:rPr/>
        <w:t xml:space="preserve"> 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440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 động của giáo viê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- Hình nào đã khoanh vào </w:t>
            </w:r>
            <w:r>
              <w:rPr>
                <w:sz w:val="28"/>
                <w:szCs w:val="28"/>
                <w:lang w:val="nl-NL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102204825" r:id="rId2"/>
              </w:object>
            </w:r>
            <w:r>
              <w:rPr>
                <w:sz w:val="28"/>
                <w:szCs w:val="28"/>
                <w:lang w:val="nl-NL"/>
              </w:rPr>
              <w:t>số con cá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>- GV nhận xét, đánh giá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Hướng dẫn làm bài tập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bCs/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 xml:space="preserve"> : Tính nhẩ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lần lượt từng phép tí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hi kết qủa đúng lên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: 2 = 4       10 : 2 = 5      14 : 2 =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 = 8      6 : 2 = 3       20 : 2 =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nhận xét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bCs/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 xml:space="preserve"> : Tính nhẩ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hi từng bài lên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x 6 = 12;     2 x 8 = 16;         2 x 2 =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: 2 = 6  ;     16 : 2 = 8;           4 : 2 = 2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 xml:space="preserve"> :Giải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/d: + Có mấy lá cờ 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 Chia đều cho mấy tổ?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 Bài toán hỏi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 Vậy muốn biết mấy tổ có mấy lá cờ các em suy nghĩ và làm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, chữa bài 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ề nhà có thể làm thêm các bài tập còn lại trong bài. Chuẩn bị bài sau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S thực hiện: Hình b) đã khoanh vào </w:t>
            </w:r>
            <w:r>
              <w:rPr>
                <w:sz w:val="28"/>
                <w:szCs w:val="28"/>
                <w:lang w:val="nl-NL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740106001" r:id="rId4"/>
              </w:object>
            </w:r>
            <w:r>
              <w:rPr>
                <w:sz w:val="28"/>
                <w:szCs w:val="28"/>
              </w:rPr>
              <w:t xml:space="preserve"> số con c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ùng GV nhận xét, đánh gi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yêu cầ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tính nhẩm rồi nêu kết qủ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ào vở, 2 HS lên bảng là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 đặc điểm từng cột tí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bài toán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ó 18 lá cờ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ia đều cho 2 tổ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ố cờ mỗi tổ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làm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bài vào vở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Bài giải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ố lá cờ mỗi tổ l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: 2 = 9 ( Lá cờ 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Đáp số: 9 Lá c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Lắng nghe và thực hiệ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b w:val="false"/>
          <w:b w:val="false"/>
          <w:sz w:val="28"/>
          <w:szCs w:val="28"/>
          <w:u w:val="double"/>
        </w:rPr>
      </w:pPr>
      <w:r>
        <w:rPr>
          <w:b w:val="false"/>
          <w:sz w:val="28"/>
          <w:szCs w:val="28"/>
          <w:u w:val="doub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I.Ổn định lớp, nêu mục tiêu, nhiệm vụ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Tổ chức văn nghệ, trò chơi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II.Đánh giá công tác tuần qua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III.Phổ biến, phân công nhiệm vụ tuần tới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>IV.Sinh hoạt văn nghệ, trò chơi</w:t>
            </w:r>
            <w:r>
              <w:rPr>
                <w:rFonts w:eastAsia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Tổ chức trò chơi: “Mưa rơi”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Hát sinh hoạt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+ Lần lượt 4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ổ sung</w:t>
      </w:r>
      <w:r>
        <w:rPr>
          <w:sz w:val="28"/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headerReference w:type="default" r:id="rId6"/>
      <w:type w:val="nextPage"/>
      <w:pgSz w:w="12240" w:h="15840"/>
      <w:pgMar w:left="1701" w:right="851" w:gutter="0" w:header="720" w:top="1134" w:footer="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TUẦN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731" w:leader="none"/>
      </w:tabs>
      <w:jc w:val="center"/>
      <w:outlineLvl w:val="4"/>
    </w:pPr>
    <w:rPr>
      <w:rFonts w:ascii="VNtimes new roman;Courier New" w:hAnsi="VNtimes new roman;Courier New" w:eastAsia="Times New Roman" w:cs="VNtimes new roman;Courier New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Ntimes new roman;Courier New" w:hAnsi="VNtimes new roman;Courier Ne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VNtimes new roman;Courier New" w:hAnsi="VNtimes new roman;Courier New" w:eastAsia="Times New Roman" w:cs="VNtimes new roman;Courier New"/>
      <w:color w:val="000080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times new roman;Courier New" w:hAnsi="VNtimes new roman;Courier New" w:eastAsia="Times New Roman" w:cs="VNtimes new roman;Courier New"/>
      <w:b/>
      <w:bCs/>
      <w:sz w:val="3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3:00Z</dcterms:created>
  <dc:creator>VÕ THỊ KIM CHI</dc:creator>
  <dc:description/>
  <cp:keywords/>
  <dc:language>en-US</dc:language>
  <cp:lastModifiedBy>DELL</cp:lastModifiedBy>
  <dcterms:modified xsi:type="dcterms:W3CDTF">2021-03-02T14:36:00Z</dcterms:modified>
  <cp:revision>72</cp:revision>
  <dc:subject>LỚP 2- HKII</dc:subject>
  <dc:title>TUẦN 22</dc:title>
</cp:coreProperties>
</file>